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– ЛЕТНЕЕ СОДЕРЖАНИЕ ЛОГОВ, ПУСТОШЕЙ, ВОДООХРАННЫХ ЗОН В П. НОВЫЕ ЛЯДЫ В 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>Объём работ по летнему содержанию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лога  – 270000 м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устоши – 458600 м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водоохранные зоны – 15000 м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</w:rPr>
        <w:t xml:space="preserve">2. </w:t>
      </w:r>
      <w:r>
        <w:rPr>
          <w:b/>
          <w:bCs/>
          <w:kern w:val="2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3"/>
        <w:gridCol w:w="37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: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0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и: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0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хранные зоны: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30 суток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(13 % площад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за пери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Перечень объектов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188"/>
        <w:gridCol w:w="1440"/>
        <w:gridCol w:w="1260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хранные зоны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ул. Логовая, Крестьянская, Чусовская, Сельск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ул. Чусовская( д № 28 - 20а), ул. Флотская (д. № 23-3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домами № 32-52 по ул. Чусовск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ул. Кирова, Зеленая, Мичурина, Чапаева, Ключевая, Пролетарская, Куйбышева, Калинина, Покрышк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рия за д. № 5-21 по ул. Железнодорожная,   д. №1-5 по ул. Чусовская, </w:t>
            </w:r>
          </w:p>
          <w:p>
            <w:pPr>
              <w:pStyle w:val="Normal"/>
              <w:rPr/>
            </w:pPr>
            <w:r>
              <w:rPr/>
              <w:t xml:space="preserve">далее по ул. Транспортная, </w:t>
            </w:r>
          </w:p>
          <w:p>
            <w:pPr>
              <w:pStyle w:val="Normal"/>
              <w:rPr/>
            </w:pPr>
            <w:r>
              <w:rPr/>
              <w:t>далее к д. № 21 по ул. Железнодорож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ул. Тихая, до границ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ежду коттеджным поселком и полосами отвода ж/д и а/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строящимися коттеджами по ул. Чкало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рия за ул. Мира до а/д (парк), от а/д до д. № 10 по ул. 40-летия Победы, далее до ул. Мира, 9а (горбольница № 11), до д. № 12 по ул. 40-летия Победы и ул. М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рия между д. № 12 по ул. 40-летия Победы до ул. Мира, 9а (горбольница № 1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остановочного комплекса до АЗ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ул. Трактовая до фильтровальн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рия от автостоянки до коттедж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ул. Советская, Октябрьская, Школьная, Колхозная до д. № 18 по ул. Железнодорож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водо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ул. Флотская, Коммунистическая, Уральская, Мичурина, Ключевая, Пионерская до границы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ул. Трактовая до границы посел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Гряз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4. Расчет стоимости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м2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период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лог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5 497,0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859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290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007</w:t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Летнее содержание пустошей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 527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4147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9707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9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267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Летнее содержание водоохранных зон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6 076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бор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144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Уборка территории от круп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9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чистка от поросли (с учетом погрузки и вывозки)   (13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77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Вывоз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67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 598 100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к качеству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мплексная уборка проводится с 15 апреля по 28 апреля 2009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упный мусор должен отсутство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нный мусор должен быть вывезен в течение суток после окончания уборки на городской полиг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осль должна отсутствова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ленная поросль должна быть вывезена в течение 3 суток после спила на городскую св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8:00Z</dcterms:created>
  <dc:creator>Татьяна</dc:creator>
  <dc:description/>
  <cp:keywords/>
  <dc:language>en-US</dc:language>
  <cp:lastModifiedBy>Наташа</cp:lastModifiedBy>
  <cp:lastPrinted>2009-02-06T15:34:00Z</cp:lastPrinted>
  <dcterms:modified xsi:type="dcterms:W3CDTF">2009-02-23T17:09:00Z</dcterms:modified>
  <cp:revision>21</cp:revision>
  <dc:subject/>
  <dc:title/>
</cp:coreProperties>
</file>