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 w:val="28"/>
          <w:szCs w:val="28"/>
        </w:rPr>
        <w:t xml:space="preserve">ЛОТ № 3 – ЛЕТНЕЕ СОДЕРЖАНИЕ ГАЗОН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АВТОДОРОГИ  ПЕРМЬ - СЫЛВА 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Объём работ по летнему содержанию газонов – 116930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   (27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/>
        </w:rPr>
        <w:t>3.  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8"/>
        <w:gridCol w:w="1980"/>
        <w:gridCol w:w="1980"/>
        <w:gridCol w:w="157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Пермь – Сыл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«Арсенал»</w:t>
            </w:r>
          </w:p>
          <w:p>
            <w:pPr>
              <w:pStyle w:val="Normal"/>
              <w:rPr/>
            </w:pPr>
            <w:r>
              <w:rPr/>
              <w:t>п. Новые Ляды ул. 40-летия Победы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Расчет стоимости работ:</w: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 069 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771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7324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(27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468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3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5. 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ота травяного покрова не должна превышать 15 см.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Наташа</cp:lastModifiedBy>
  <cp:lastPrinted>2009-02-06T15:34:00Z</cp:lastPrinted>
  <dcterms:modified xsi:type="dcterms:W3CDTF">2009-02-23T17:10:00Z</dcterms:modified>
  <cp:revision>33</cp:revision>
  <dc:subject/>
  <dc:title/>
</cp:coreProperties>
</file>