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ЛОТ № 5 – ЛЕТНЕЕ СОДЕРЖАНИЕ ГАЗОНОВ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ОЛЬ ДОРОГ ЧАСТНОЙ ЗАСТРОЙКИ В п. НОВЫЕ ЛЯДЫ  В 2009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Объём работ по летнему содержанию газонов – 280305 м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bCs/>
          <w:kern w:val="2"/>
        </w:rPr>
      </w:pPr>
      <w:r>
        <w:rPr>
          <w:b/>
        </w:rPr>
        <w:t xml:space="preserve">2. </w:t>
      </w:r>
      <w:r>
        <w:rPr>
          <w:b/>
          <w:bCs/>
          <w:kern w:val="2"/>
        </w:rPr>
        <w:t>Состав, периодичность выполнения  работ: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3"/>
        <w:gridCol w:w="378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2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3 суток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шение травы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а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   (3 % площад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</w:tbl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Расчет стоимости работ:</w:t>
      </w:r>
    </w:p>
    <w:tbl>
      <w:tblPr>
        <w:tblW w:w="1054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8"/>
        <w:gridCol w:w="1260"/>
        <w:gridCol w:w="1440"/>
        <w:gridCol w:w="1312"/>
        <w:gridCol w:w="15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2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за период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Летнее содержание газон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 183 4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0202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1387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шение травы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9652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Расчистка от поросли (с учетом погрузки и вывозки)    (3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8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4</w:t>
            </w:r>
          </w:p>
          <w:p>
            <w:pPr>
              <w:pStyle w:val="Normal"/>
              <w:jc w:val="center"/>
              <w:rPr/>
            </w:pPr>
            <w:r>
              <w:rPr/>
              <w:t>тон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1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4. Требования к качеству выполняемых рабо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комплексная уборка проводится с 15 апреля по 28 апреля 2009 г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сор должен отсутствов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ранный мусор должен быть вывезен в течение суток после окончания уборки на городской полиго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сота травяного покрова не должна превышать 15 с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росль должна отсутствовать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ленная поросль должна быть вывезена в течение 3 суток после спила на городскую свал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еречень объект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06"/>
        <w:gridCol w:w="2179"/>
        <w:gridCol w:w="2132"/>
        <w:gridCol w:w="1181"/>
        <w:gridCol w:w="1273"/>
        <w:gridCol w:w="1157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лицы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м2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истка от порос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шение трав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линско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хо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зов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увор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онч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гол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б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лот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в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ько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альня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рмонт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дан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хозн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лин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елезнодорож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лес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рмонт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е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лини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рмонт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раль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дан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люче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хоз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кал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ипов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естьян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ыл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туз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йбыше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туз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гор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с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х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рмонт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лес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</w:tr>
      <w:tr>
        <w:trPr>
          <w:trHeight w:val="2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ипов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дан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иствен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ог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ядов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лин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чури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ыс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раль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гор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олодеж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крас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Трактов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туз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альня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дгор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в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крышки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ле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елезнодорож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вердл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ель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х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елезнодорож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сн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лот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портив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гор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увор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зов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х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анспорт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елезнодорож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удов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раль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чур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лот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х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снов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апае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калова + разворотное кольц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усов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К "Подтонь"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а 37 к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ая, 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лес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803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80305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38:00Z</dcterms:created>
  <dc:creator>Татьяна</dc:creator>
  <dc:description/>
  <cp:keywords/>
  <dc:language>en-US</dc:language>
  <cp:lastModifiedBy>Наташа</cp:lastModifiedBy>
  <cp:lastPrinted>2009-02-06T15:34:00Z</cp:lastPrinted>
  <dcterms:modified xsi:type="dcterms:W3CDTF">2009-02-23T17:11:00Z</dcterms:modified>
  <cp:revision>55</cp:revision>
  <dc:subject/>
  <dc:title/>
</cp:coreProperties>
</file>