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>ЛОТ № 4 – ЛЕТНЕЕ СОДЕРЖАНИЕ ГАЗОНОВ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ДОЛЬ ДОРОГ, ВНУТРИКВАРТАЛЬНЫХ ПРОЕЗДОВ И ТРОТУАРОВ В БЛАГОУСТРОЕННОЙ ЧАСТИ п. НОВЫЕ ЛЯДЫ  В 2009 г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 Объём работ по летнему содержанию газонов – 149699 м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bCs/>
          <w:kern w:val="2"/>
        </w:rPr>
      </w:pPr>
      <w:r>
        <w:rPr>
          <w:b/>
        </w:rPr>
        <w:t xml:space="preserve">2. </w:t>
      </w:r>
      <w:r>
        <w:rPr>
          <w:b/>
          <w:bCs/>
          <w:kern w:val="2"/>
        </w:rPr>
        <w:t>Состав, периодичность выполнения  работ: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23"/>
        <w:gridCol w:w="378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уборка территор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за период</w:t>
            </w:r>
          </w:p>
        </w:tc>
      </w:tr>
      <w:tr>
        <w:trPr>
          <w:trHeight w:val="22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</w:rPr>
              <w:t>Уборка территории от мус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1 раз в 3 суток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Кошение травы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аза за период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Расчистка от поросли    (22 % площад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за период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Вывозка мус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 Заказчика</w:t>
            </w:r>
          </w:p>
        </w:tc>
      </w:tr>
    </w:tbl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 Расчет стоимости работ:</w:t>
      </w:r>
    </w:p>
    <w:tbl>
      <w:tblPr>
        <w:tblW w:w="10548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48"/>
        <w:gridCol w:w="1260"/>
        <w:gridCol w:w="1440"/>
        <w:gridCol w:w="1312"/>
        <w:gridCol w:w="15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работ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м2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ич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 за период,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Летнее содержание газонов</w:t>
            </w:r>
          </w:p>
          <w:p>
            <w:pPr>
              <w:pStyle w:val="Normal"/>
              <w:spacing w:before="0" w:after="60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 658 50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уборка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4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4705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Уборка территории от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6190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Кошение травы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6044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Расчистка от поросли (с учетом погрузки и вывозки)    (22 %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29311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Вывозка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4</w:t>
            </w:r>
          </w:p>
          <w:p>
            <w:pPr>
              <w:pStyle w:val="Normal"/>
              <w:jc w:val="center"/>
              <w:rPr/>
            </w:pPr>
            <w:r>
              <w:rPr/>
              <w:t>тон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65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4. Требования к качеству выполняемых рабо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комплексная уборка проводится с 15 апреля по 28 апреля 2009 год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сор должен отсутствова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ранный мусор должен быть вывезен в течение суток после окончания уборки на городской полигон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ысота травяного покрова не должна превышать 15 см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росль должна отсутствовать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иленная поросль должна быть вывезена в течение 3 суток после спила на городскую свал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 Перечень объектов</w:t>
      </w:r>
      <w:r>
        <w:rPr/>
        <w:t>:</w: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560"/>
        <w:gridCol w:w="2105"/>
        <w:gridCol w:w="2106"/>
        <w:gridCol w:w="1269"/>
        <w:gridCol w:w="1272"/>
        <w:gridCol w:w="1270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м2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он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истка от поросл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шение травы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Островског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рылова 63, вокруг зд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\д Пермь-Ля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ира, 9а (горбольница № 11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№12 по ул.40-летия Побе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№10 по ул.40-летия Побед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Мир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ул.Мира 1  (у здания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\д Пермь-Ля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№10 по ул.40-летия Побед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Островског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№18 по ул.М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и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\с № 16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ира 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Островского 79 (с отворотами к домам № 6,8 по ул. Молодежная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№28 по ул.Ми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№17 по ул.М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и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№85а по ул.Островско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Островског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№85а по ул.Островско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№13по ул.Ми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№17 по ул.М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ира, 9а (горбольница № 11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№16 по ул.40-летия Побед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№16 по ул.40-летия Побе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№20 по ул.40-летия Побед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л. Коммунистическа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10 по ул.Коммунистическ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к ветпункт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л.Чкало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27 по ул.Киро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к газообменному пункт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кало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ообменный пунк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9а (горбольница № 11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40-летия Победы, 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40-летия Победы, 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1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40-летия Победы, 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Островского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актова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дорога Пермь -Н.Ляд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9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Мир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Молодежна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Трактова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дорога Пермь -Н.Ля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мунистическ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</w:tr>
      <w:tr>
        <w:trPr/>
        <w:tc>
          <w:tcPr>
            <w:tcW w:w="6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6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699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 Знак Знак8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38:00Z</dcterms:created>
  <dc:creator>Татьяна</dc:creator>
  <dc:description/>
  <cp:keywords/>
  <dc:language>en-US</dc:language>
  <cp:lastModifiedBy>Наташа</cp:lastModifiedBy>
  <cp:lastPrinted>2009-02-19T08:45:00Z</cp:lastPrinted>
  <dcterms:modified xsi:type="dcterms:W3CDTF">2009-02-23T17:10:00Z</dcterms:modified>
  <cp:revision>47</cp:revision>
  <dc:subject/>
  <dc:title/>
</cp:coreProperties>
</file>