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 муниципального контракта по лоту № 3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ый контракт  № _____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>на выполнение работ по л</w:t>
      </w:r>
      <w:r>
        <w:rPr>
          <w:rFonts w:cs="Times New Roman" w:ascii="Times New Roman" w:hAnsi="Times New Roman"/>
        </w:rPr>
        <w:t>етнему с</w:t>
      </w:r>
      <w:r>
        <w:rPr>
          <w:rFonts w:cs="Times New Roman" w:ascii="Times New Roman" w:hAnsi="Times New Roman"/>
          <w:sz w:val="24"/>
          <w:szCs w:val="24"/>
        </w:rPr>
        <w:t xml:space="preserve">одержанию газонов вдоль 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дороги Пермь - Сылва в 2009 год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«___»   ___________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Муниципальное бюджетное учреждение «Благоустройство поселка Новые Ляды»,  именуемое в дальнейшем «Заказчик», в лице директора Слотина Вячеслава Александровича, действующего на основании Устава, с одной стороны и ______________________________________________, именуемое в дальнейшем «Подрядчик», в лице ____________________________________________________, действующего на основании ________________________________, с другой стороны,  совместно именуемые «Стороны»,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 контрак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.1. Настоящий муниципальный контракт заключается в соответствии с решением аукционной комиссии (протокол №____ от «___» __________ 2009 года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казчик поручает, а Подрядчик принимает на себя выполнение работ по контракту, согласно техническому заданию (</w:t>
      </w:r>
      <w:r>
        <w:rPr/>
        <w:t>Приложение № 1 к муниципальному контракту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а) приложениями к настоящему контракту, являющимися его неотъемлемой частью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техническое задание на летнее содержание газонов вдоль автодороги Пермь - Сылва в 2009 году; </w:t>
      </w:r>
    </w:p>
    <w:p>
      <w:pPr>
        <w:pStyle w:val="Normal"/>
        <w:widowControl w:val="false"/>
        <w:autoSpaceDE w:val="false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Приложение № 2 – оценка качества выполняемых работ и условия снижения стоимости работ;</w:t>
      </w:r>
      <w:r>
        <w:rPr>
          <w:rFonts w:cs="Symbol" w:ascii="Symbol" w:hAnsi="Symbol"/>
        </w:rPr>
        <w:t>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3 – расчёт стоимости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</w:rPr>
        <w:t xml:space="preserve">2.2. Сроки выполнения работ: </w:t>
      </w:r>
      <w:r>
        <w:rPr/>
        <w:t>с 15 апреля 2009 года по 14 октября 2009 года (183 к</w:t>
      </w:r>
      <w:r>
        <w:rPr>
          <w:szCs w:val="24"/>
        </w:rPr>
        <w:t>алендарных дн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 Общая цена настоящего контракта определена на основании итогов аукциона и составляет ______________ рублей _____ копеек, без дальнейшей индексации.</w:t>
      </w:r>
      <w:r>
        <w:rPr/>
        <w:t xml:space="preserve"> Понижающий коэффициент составляет ___________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2. </w:t>
      </w:r>
      <w:r>
        <w:rPr/>
        <w:t xml:space="preserve">Цена контракта должна включать в себя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Стоимость работ подлежит изменению в случаях уменьшения размера оплаты в связи с невыполнением (некачественным выполнением)  работ, применением санкций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4. </w:t>
      </w:r>
      <w:r>
        <w:rPr/>
        <w:t>Основанием для оплаты, выполненных Подрядчиком объемов работ, являются акты приёмки-сдачи выполненных работ и счета-фактуры.</w:t>
      </w:r>
    </w:p>
    <w:p>
      <w:pPr>
        <w:pStyle w:val="TextBody"/>
        <w:spacing w:lineRule="exact" w:line="280"/>
        <w:rPr/>
      </w:pPr>
      <w:r>
        <w:rPr/>
        <w:t xml:space="preserve">3.5. Оплата за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3.6. Оплата за </w:t>
      </w:r>
      <w:r>
        <w:rPr/>
        <w:t>фактически</w:t>
      </w:r>
      <w:r>
        <w:rPr>
          <w:szCs w:val="24"/>
        </w:rPr>
        <w:t xml:space="preserve"> выполненные Подрядчиком объёмы работ производится в соответствии с  расчётом стоимости работ Заказчика с применением понижающего </w:t>
      </w:r>
      <w:r>
        <w:rPr/>
        <w:t>коэффициента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2"/>
        <w:spacing w:lineRule="auto" w:line="240" w:before="20" w:after="20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before="20" w:after="2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20" w:after="20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spacing w:before="20" w:after="20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before="20" w:after="20"/>
        <w:jc w:val="both"/>
        <w:rPr/>
      </w:pPr>
      <w:r>
        <w:rPr/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20" w:after="20"/>
        <w:jc w:val="both"/>
        <w:rPr/>
      </w:pPr>
      <w:r>
        <w:rPr/>
        <w:t xml:space="preserve">    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spacing w:before="20" w:after="20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, рекомендации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before="20" w:after="20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20" w:after="20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20" w:after="20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before="20" w:after="20"/>
        <w:jc w:val="both"/>
        <w:rPr/>
      </w:pPr>
      <w:r>
        <w:rPr/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before="20" w:after="20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20" w:after="20"/>
        <w:jc w:val="both"/>
        <w:rPr/>
      </w:pPr>
      <w:r>
        <w:rPr/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before="20" w:after="20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before="20" w:after="20"/>
        <w:jc w:val="both"/>
        <w:rPr/>
      </w:pPr>
      <w:r>
        <w:rPr/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before="20" w:after="20"/>
        <w:jc w:val="both"/>
        <w:rPr/>
      </w:pPr>
      <w:r>
        <w:rPr/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before="20" w:after="20"/>
        <w:jc w:val="both"/>
        <w:rPr/>
      </w:pPr>
      <w:r>
        <w:rPr/>
        <w:t>5.12. Подрядчик обязан предоставить Заказчику документы, свидетельствующие об утилизации мусора на городском полигоне ТБО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spacing w:before="20" w:after="20"/>
        <w:jc w:val="both"/>
        <w:rPr/>
      </w:pPr>
      <w:r>
        <w:rPr/>
        <w:t>6.2. Утверждать расчет стоимости объемов работ, на условиях данно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before="20" w:after="20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2"/>
        <w:spacing w:lineRule="auto" w:line="240" w:before="20" w:after="20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20" w:after="20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2"/>
        <w:spacing w:lineRule="auto" w:line="240" w:before="20" w:after="20"/>
        <w:jc w:val="both"/>
        <w:rPr/>
      </w:pPr>
      <w:r>
        <w:rPr/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before="20" w:after="20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, и неисполненные в указанные сроки Подрядчиком, предписания, Заказчик удерживает с Подрядчика штраф в размере 30 000 (Тридцать тысяч) рублей.</w:t>
      </w:r>
    </w:p>
    <w:p>
      <w:pPr>
        <w:pStyle w:val="Normal"/>
        <w:spacing w:before="20" w:after="20"/>
        <w:jc w:val="both"/>
        <w:rPr/>
      </w:pPr>
      <w:r>
        <w:rPr/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/>
      </w:pPr>
      <w:r>
        <w:rPr>
          <w:b/>
        </w:rPr>
        <w:t>8. Действие и прекращение действия контракта.</w:t>
      </w:r>
    </w:p>
    <w:p>
      <w:pPr>
        <w:pStyle w:val="Normal"/>
        <w:spacing w:before="20" w:after="20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before="20" w:after="20"/>
        <w:jc w:val="both"/>
        <w:rPr>
          <w:b/>
          <w:b/>
        </w:rPr>
      </w:pPr>
      <w:r>
        <w:rPr/>
        <w:t xml:space="preserve"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79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ЛЕТНЕЕ СОДЕРЖАНИЕ ГАЗОНОВ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szCs w:val="24"/>
        </w:rPr>
        <w:t>ВДОЛЬ АВТОДОРОГИ  ПЕРМЬ - СЫЛВА  В 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Объём работ по летнему содержанию газонов – 116930 м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bCs/>
          <w:kern w:val="2"/>
        </w:rPr>
      </w:pPr>
      <w:r>
        <w:rPr>
          <w:b/>
        </w:rPr>
        <w:t xml:space="preserve">2. </w:t>
      </w:r>
      <w:r>
        <w:rPr>
          <w:b/>
          <w:bCs/>
          <w:kern w:val="2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3"/>
        <w:gridCol w:w="37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Кошение травы      (27 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/>
        </w:rPr>
        <w:t>3.  Перечень объектов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1440</wp:posOffset>
                </wp:positionV>
                <wp:extent cx="5753735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968"/>
                              <w:gridCol w:w="1980"/>
                              <w:gridCol w:w="1980"/>
                              <w:gridCol w:w="1573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ощадь, м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тодорога Пермь – Сыл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ЗС «Арсенал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 Новые Ляды ул. 40-летия Победы, 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ницы города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9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84.3pt;mso-wrap-distance-left:0pt;mso-wrap-distance-right:9pt;mso-wrap-distance-top:0pt;mso-wrap-distance-bottom:0pt;margin-top: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968"/>
                        <w:gridCol w:w="1980"/>
                        <w:gridCol w:w="1980"/>
                        <w:gridCol w:w="1573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ощадь, м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дорога Пермь – Сыл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ЗС «Арсенал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 Новые Ляды ул. 40-летия Победы, 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ницы города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9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. Требования к качеству выполняем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комплексная уборка проводится с 15 апреля по 28 апреля 2009 г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сор должен отсутствов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ранный мусор должен быть вывезен в течение суток после окончания уборки на городской полиго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сота травяного покрова не должна превышать 15 с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качества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сни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ая уборка, проводимая </w:t>
            </w:r>
          </w:p>
          <w:p>
            <w:pPr>
              <w:pStyle w:val="Normal"/>
              <w:jc w:val="center"/>
              <w:rPr/>
            </w:pPr>
            <w:r>
              <w:rPr/>
              <w:t>в апре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 мус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 мусор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усора,</w:t>
            </w:r>
          </w:p>
          <w:p>
            <w:pPr>
              <w:pStyle w:val="Normal"/>
              <w:jc w:val="both"/>
              <w:rPr/>
            </w:pPr>
            <w:r>
              <w:rPr/>
              <w:t>вывезен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борка от мус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 мус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 мусор,</w:t>
            </w:r>
          </w:p>
          <w:p>
            <w:pPr>
              <w:pStyle w:val="Normal"/>
              <w:jc w:val="both"/>
              <w:rPr/>
            </w:pPr>
            <w:r>
              <w:rPr/>
              <w:t>Вывезен,</w:t>
            </w:r>
          </w:p>
          <w:p>
            <w:pPr>
              <w:pStyle w:val="Normal"/>
              <w:jc w:val="both"/>
              <w:rPr/>
            </w:pPr>
            <w:r>
              <w:rPr/>
              <w:t>не соблюдается периодичность убо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 </w:t>
            </w:r>
          </w:p>
          <w:p>
            <w:pPr>
              <w:pStyle w:val="Normal"/>
              <w:jc w:val="center"/>
              <w:rPr/>
            </w:pP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усора,</w:t>
            </w:r>
          </w:p>
          <w:p>
            <w:pPr>
              <w:pStyle w:val="Normal"/>
              <w:jc w:val="both"/>
              <w:rPr/>
            </w:pPr>
            <w:r>
              <w:rPr/>
              <w:t>вывезен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шение </w:t>
            </w:r>
          </w:p>
          <w:p>
            <w:pPr>
              <w:pStyle w:val="Normal"/>
              <w:jc w:val="center"/>
              <w:rPr/>
            </w:pPr>
            <w:r>
              <w:rPr/>
              <w:t>трав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травяного покрова не превышает 15 с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травяного покрова превышает 15 с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2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за период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Летнее содержание газон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 069 8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7713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73241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Кошение травы   (27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2468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3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ающий коэффициент 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с учётом понижающего коэффициента ____________ рублей _____ копеек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3:00Z</dcterms:created>
  <dc:creator>Татьяна</dc:creator>
  <dc:description/>
  <cp:keywords/>
  <dc:language>en-US</dc:language>
  <cp:lastModifiedBy>Наташа</cp:lastModifiedBy>
  <cp:lastPrinted>2009-02-18T09:14:00Z</cp:lastPrinted>
  <dcterms:modified xsi:type="dcterms:W3CDTF">2009-02-23T17:12:00Z</dcterms:modified>
  <cp:revision>40</cp:revision>
  <dc:subject/>
  <dc:title/>
</cp:coreProperties>
</file>