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60А от 27 февраля 2009 г. </w:t>
      </w:r>
    </w:p>
    <w:p>
      <w:pPr>
        <w:pStyle w:val="Normal"/>
        <w:ind w:firstLine="708"/>
        <w:jc w:val="center"/>
        <w:rPr/>
      </w:pPr>
      <w:r>
        <w:rPr>
          <w:b/>
        </w:rPr>
        <w:t>о проведении открытого аукциона 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«Городская поликлиника № 3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Заказчик – Муниципальное учреждение здравоохранения «Городская поликлиника № 3», адрес: </w:t>
      </w:r>
      <w:r>
        <w:rPr/>
        <w:t>614025, г. Пермь, ул. Серпуховская, 11А</w:t>
      </w:r>
      <w:r>
        <w:rPr>
          <w:bCs/>
        </w:rPr>
        <w:t xml:space="preserve">, e-mail: </w:t>
      </w:r>
      <w:r>
        <w:rPr>
          <w:bCs/>
          <w:lang w:val="en-US"/>
        </w:rPr>
        <w:t>fesgp</w:t>
      </w:r>
      <w:r>
        <w:rPr>
          <w:bCs/>
        </w:rPr>
        <w:t>3@</w:t>
      </w:r>
      <w:r>
        <w:rPr>
          <w:bCs/>
          <w:lang w:val="en-US"/>
        </w:rPr>
        <w:t>rambler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; тел. (342)</w:t>
      </w:r>
      <w:r>
        <w:rPr/>
        <w:t xml:space="preserve"> 268-62-55</w:t>
      </w:r>
      <w:r>
        <w:rPr>
          <w:bCs/>
        </w:rPr>
        <w:t>, извещает о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поликлиника № 3» (далее – МУЗ «ГП № 3»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2. Предмет аукциона</w:t>
      </w:r>
      <w:r>
        <w:rPr>
          <w:b/>
          <w:bCs/>
        </w:rPr>
        <w:t xml:space="preserve"> - </w:t>
      </w:r>
      <w:r>
        <w:rPr/>
        <w:t xml:space="preserve">право заключения муниципального контракта </w:t>
      </w:r>
      <w:r>
        <w:rPr>
          <w:bCs/>
        </w:rPr>
        <w:t xml:space="preserve">на оказание услуг по найму транспортных средств с экипажем  для </w:t>
      </w:r>
      <w:r>
        <w:rPr/>
        <w:t>МУЗ «ГП № 3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/>
        <w:t>На торги выставляются следующие лоты: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– 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для МУЗ «ГП № 3».</w:t>
      </w:r>
    </w:p>
    <w:p>
      <w:pPr>
        <w:pStyle w:val="Normal"/>
        <w:ind w:firstLine="709"/>
        <w:jc w:val="both"/>
        <w:rPr/>
      </w:pPr>
      <w:r>
        <w:rPr>
          <w:bCs/>
        </w:rPr>
        <w:t>Объем оказываемых услуг</w:t>
      </w:r>
      <w:r>
        <w:rPr/>
        <w:t xml:space="preserve">: 2116,5 машино-часов.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режим работы транспортных средств </w:t>
      </w:r>
      <w:r>
        <w:rPr>
          <w:bCs/>
        </w:rPr>
        <w:t>установлены в приложении № 1 к аукционной документации.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380970,00 (Триста восемьдесят тысяч девятьсот семьдесят) рублей 00 копеек.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точник финансирования – средства ОМС и средства, полученные от предпринимательской и иной приносящей доход деятельност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– 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для МУЗ «ГП № 3».</w:t>
      </w:r>
    </w:p>
    <w:p>
      <w:pPr>
        <w:pStyle w:val="Normal"/>
        <w:ind w:firstLine="709"/>
        <w:jc w:val="both"/>
        <w:rPr/>
      </w:pPr>
      <w:r>
        <w:rPr>
          <w:bCs/>
        </w:rPr>
        <w:t>Объем оказываемых услуг</w:t>
      </w:r>
      <w:r>
        <w:rPr/>
        <w:t xml:space="preserve">: 1743,0 машино-часов.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и № 2 к аукционной документации.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– 313740,00 (Триста тринадцать тысяч семьсот сорок) рублей 00 копеек.</w:t>
      </w:r>
      <w:r>
        <w:rPr>
          <w:color w:val="00FF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точник финансирования – средства ОМС и средства, полученные от предпринимательской и иной приносящей доход деятельности. 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- для лотов 1, 2  – с 01 апреля 2009 г. по 31 марта 2010 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еспечение исполнения муниципального контра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казчиком установлено требование обеспечения исполнения муниципального контракта в размере 5% от цены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8» февраля 2009 г.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9-00 до 17-00 по адресу: г. Пермь, ул. Серпуховская, 11А, кабинет заместителя главного врача по экономике второй этаж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20» марта 2009 г. по адресу: г. Пермь, ул. Серпуховская, 11А, кабинет заместителя главного врача по экономике второй этаж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1 час.45 мин. «30» марта 2009 г. по адресу: г. Пермь, ул. Сибирская, 15 (зал заседаний), 1-й этаж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«ГП № 3»                                                   Ю.Б. Власо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32:00Z</dcterms:created>
  <dc:creator>user</dc:creator>
  <dc:description/>
  <cp:keywords/>
  <dc:language>en-US</dc:language>
  <cp:lastModifiedBy>Экономический отдел ГП №3</cp:lastModifiedBy>
  <cp:lastPrinted>2009-01-20T14:01:00Z</cp:lastPrinted>
  <dcterms:modified xsi:type="dcterms:W3CDTF">2009-02-24T08:13:00Z</dcterms:modified>
  <cp:revision>16</cp:revision>
  <dc:subject/>
  <dc:title>Извещение №         от        </dc:title>
</cp:coreProperties>
</file>