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№5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к  документации об аукцион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качественных, технических характеристиках оказываем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8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9"/>
        <w:gridCol w:w="261"/>
        <w:gridCol w:w="4860"/>
        <w:gridCol w:w="2880"/>
        <w:gridCol w:w="28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уемые характеристики оказываемых услуг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rPr/>
            </w:pPr>
            <w:r>
              <w:rPr>
                <w:b/>
              </w:rPr>
              <w:t>Предлагаемые участником размещения заказа характеристики  услуг</w:t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№1 «Оказание услуг по найму транспортных средств  с экипажем для муниципального  учреждения  здравоохранения «ГСП № 7»</w:t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иод оказания услуг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 дня, следующего за днем подписания муниципального контракта в течение 365 календарных дней (249 рабочих дней (кроме субботы и воскресень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техническим характеристикам автотранспортного средства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уги должны оказываться автомобилем_ВАЗ - 21150 или эквивалент. Эквивалентность определяется по следующим признакам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узова  - СЕ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мест -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габариты салон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 – не менее 4115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– не менее 1620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та – не менее 14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багажника – не менее 345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ренс – не менее 175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язательное наличие ремней безопасности для пассажиров на переднем и заднем сидениях и води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качеству услуг по найму транспортных средств с экипаж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чистого автомобиля как внутри, так и снару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слуги должны оказываться с использованием шин, соответствующих сезонным дорожным условиям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ля зимнего периода (ноябрь – март) – зимние шипованные шин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летнего периода (апрель- октябрь) – нешипованные ш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уск автомобилей на линию, предрейсовые медосмотры должны организовыва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обязан заменять транспортное средство на аналогичное  в течение 1 часа, в случае поломки или ДТ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ь обязан предоставлять транспортное средство заправленным ГСМ и эксплуатационными жидкостями в количестве, достаточном для работы автотранспортного средства в течение всего рабочего 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жим предоставления транспортного средства</w:t>
            </w:r>
          </w:p>
        </w:tc>
        <w:tc>
          <w:tcPr>
            <w:tcW w:w="5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7.30 до 16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рабочих дней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машино/часов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 оказания услуг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города Пер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 предоставления транспортного средства к началу рабочего дня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Магистральная,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ранее 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№2 «Оказание услуг по найму транспортных средств  с экипажем для муниципального  учреждения  здравоохранения «ГСП № 7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640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иод оказания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 дня, следующего за днем подписания муниципального контракта в течение 365 календарных дней (249 рабочих дней (кроме субботы и воскресень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техническим характеристикам автотранспортного 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уги должны оказываться автомобилем_ВАЗ 2107 или эквивалент. Эквивалентность определяется по следующим признакам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узова  - СЕ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мест -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верей -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 – не менее 4115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– не менее 1620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та – не менее 14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багажника – не менее 345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ренс – не менее 175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язательное наличие ремней безопасности для пассажиров на переднем и заднем сидениях и води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качеству услуг по найму транспортных средств с экипаж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чистого автомобиля как внутри, так и снару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слуги должны оказываться с использованием шин, соответствующих сезонным дорожным условиям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зимнего периода (ноябрь – март) – зимние шипованные шин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летнего периода (апрель- октябрь) – нешипованные ш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уск автомобилей на линию, предрейсовые медосмотры должны организовыва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ь обязан заменять транспортное средство на аналогичное  в течение 1 часа, в случае поломки или ДТ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обязан предоставлять транспортное средство заправленным ГСМ и эксплуатационными жидкостями в количестве, достаточном для работы автотранспортного средства в течение всего рабочего 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жим предоставления транспортного сре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7.30 до 16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чих дн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машино/ча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города Пер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 предоставления транспортного средства к началу рабочего д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Б.Хмельницкого, 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ранее 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Таблица заполняется только в отношении того лота, на который заявляется участник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                     ____________________ 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печать)                                    (ф.и.о.)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33:00Z</dcterms:created>
  <dc:creator>User</dc:creator>
  <dc:description/>
  <cp:keywords/>
  <dc:language>en-US</dc:language>
  <cp:lastModifiedBy>User</cp:lastModifiedBy>
  <dcterms:modified xsi:type="dcterms:W3CDTF">2009-02-26T08:31:00Z</dcterms:modified>
  <cp:revision>4</cp:revision>
  <dc:subject/>
  <dc:title/>
</cp:coreProperties>
</file>