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4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к 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>Требование к техническим и качественным характеристикам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5"/>
        <w:gridCol w:w="59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оказываемым услугам: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1 «Оказание услуг по найму транспортных средств  с экипажем для муниципального  учреждения  здравоохранения «ГСП № 7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максимальная цена ло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720,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оказания услуг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дня, следующего за днем подписания муниципального контракта в течение 365 календарных дней (249 рабочих дней (кроме субботы и воскресень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ческим характеристикам автотранспортного сред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уги должны оказываться автомобилем_ВАЗ - 21150 или эквивалент. Эквивалентность определяется по следующим признакам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узова  - СЕ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ест - 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габариты салона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– не менее 4115 м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– не менее 1620м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та – не менее 144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багажника – не менее 345 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ренс – не менее 175 мм</w:t>
            </w:r>
          </w:p>
        </w:tc>
      </w:tr>
      <w:tr>
        <w:trPr>
          <w:trHeight w:val="6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ое наличие ремней безопасности для пассажиров на переднем и заднем сидениях и водителя.</w:t>
            </w:r>
          </w:p>
        </w:tc>
      </w:tr>
      <w:tr>
        <w:trPr>
          <w:trHeight w:val="5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качеству услуг по найму транспортных средств с экипажем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чистого автомобиля как внутри, так и снаруж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зимнего периода (ноябрь – март) – зимние шипованные шин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летнего периода (апрель- октябрь) – нешипованные ш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этом минимально допустимая остаточная высота рисунка протектора, при которой шина должна сниматься с эксплуатации – 1,6 м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уск автомобилей на линию, предрейсовые медосмотры должны организовываться Исполнителем в установленном порядке, согласно рекомендации Минздрава РФ и Минтранса РФ от 29.01.2002г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обязан заменять транспортное средство на аналогичное  в течение 1 часа, в случае поломки или ДТП</w:t>
            </w:r>
          </w:p>
        </w:tc>
      </w:tr>
      <w:tr>
        <w:trPr>
          <w:trHeight w:val="14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ь обязан предоставлять транспортное средство заправленным ГСМ и эксплуатационными жидкостями в количестве, достаточном для работы автотранспортного средства в течение всего рабочего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предоставления транспортного сред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7.30 до 16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рабочих дней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ашино/часов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города Пер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Магистральная,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ранее 2007г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2 «Оказание услуг по найму транспортных средств  с экипажем для муниципального  учреждения  здравоохранения «ГСП № 7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максимальная цена ло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720,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оказания услуг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дня, следующего за днем подписания муниципального контракта в течение 365 календарных дней (249 рабочих дней (кроме субботы и воскресень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ехническим характеристикам автотранспортного 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уги должны оказываться автомобилем_ВАЗ 2107 или эквивалент. Эквивалентность определяется по следующим признакам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узова  - СЕ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ест - 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верей - 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ы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– не менее 4115 м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– не менее 1620м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та – не менее 144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багажника – не менее 345 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ренс – не менее 175 мм</w:t>
            </w:r>
          </w:p>
        </w:tc>
      </w:tr>
      <w:tr>
        <w:trPr>
          <w:trHeight w:val="8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ое наличие ремней безопасности для пассажиров на переднем и заднем сидениях и водителя.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качеству услуг по найму транспортных средств с экипаж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чистого автомобиля как внутри, так и снаруж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зимнего периода (ноябрь – март) – зимние шипованные шин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летнего периода (апрель- октябрь) – нешипованные ш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уск автомобилей на линию, предрейсовые медосмотры должны организовываться Исполнителем в установленном порядке, согласно рекомендации Минздрава РФ и Минтранса РФ от 29.01.2002г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обязан заменять транспортное средство на аналогичное  в течение 1 часа, в случае поломки или ДТП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обязан предоставлять транспортное средство заправленным ГСМ и эксплуатационными жидкостями в количестве, достаточном для работы автотранспортного средства в течение всего рабочего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предоставления транспортного сред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7.30 до 16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рабочих дней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ашино/часов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города Пер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Б.Хмельниц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ранее 2007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10:00Z</dcterms:created>
  <dc:creator>User</dc:creator>
  <dc:description/>
  <cp:keywords/>
  <dc:language>en-US</dc:language>
  <cp:lastModifiedBy>User</cp:lastModifiedBy>
  <dcterms:modified xsi:type="dcterms:W3CDTF">2009-02-26T08:36:00Z</dcterms:modified>
  <cp:revision>9</cp:revision>
  <dc:subject/>
  <dc:title/>
</cp:coreProperties>
</file>