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2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кументации об аукцион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нкета участника размещения заказа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535" w:leader="none"/>
        </w:tabs>
        <w:ind w:left="360" w:hanging="360"/>
        <w:jc w:val="both"/>
        <w:rPr/>
      </w:pPr>
      <w:r>
        <w:rPr/>
        <w:t>Для юридических лиц: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- Фирменное наименование (наименование) с указанием организационно-правовой формы __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- Место нахождения 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- Почтовый адрес 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- номер контактного телефона: 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2. Для индивидуальных предпринимателей: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- Фамилия, имя, отчество 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 xml:space="preserve">- паспортные данные _________________________________________________________ 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- сведения о месте жительства 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- номер контактного телефона: 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               ____________________          ______________________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 xml:space="preserve">        </w:t>
      </w:r>
      <w:r>
        <w:rPr/>
        <w:t>(должность)</w:t>
        <w:tab/>
        <w:t xml:space="preserve">              (подпись, печать)                                    (ф.и.о.)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19:00Z</dcterms:created>
  <dc:creator>User</dc:creator>
  <dc:description/>
  <cp:keywords/>
  <dc:language>en-US</dc:language>
  <cp:lastModifiedBy>User</cp:lastModifiedBy>
  <dcterms:modified xsi:type="dcterms:W3CDTF">2009-02-20T12:19:00Z</dcterms:modified>
  <cp:revision>2</cp:revision>
  <dc:subject/>
  <dc:title/>
</cp:coreProperties>
</file>