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712"/>
      </w:tblGrid>
      <w:tr>
        <w:trPr/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ВЕЩЕНИЕ № 9К от 27.02.2009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ПРОВЕДЕНИИ ОТКРЫТОГО КОНКУРС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ind w:firstLine="601"/>
              <w:jc w:val="both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земельных отношений администрации города Перми объявляет о проведении открытого конкурса на право заключения муниципального контракта 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заказчика конкурс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ибирская, 15, тел. 212 46 78,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zemdi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рма торгов, предмет контракт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ОТ № 1</w:t>
            </w:r>
          </w:p>
          <w:tbl>
            <w:tblPr>
              <w:tblW w:w="7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2316"/>
              <w:gridCol w:w="2866"/>
              <w:gridCol w:w="1741"/>
            </w:tblGrid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№ </w:t>
                  </w:r>
                  <w:r>
                    <w:rPr>
                      <w:color w:val="000000"/>
                      <w:sz w:val="20"/>
                    </w:rPr>
                    <w:t>п/п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Адрес земельного участка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Землепользователь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Ориентировочная площадь земельного участка, кв.м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Г.Звезда,12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ОУ «Детский сад № 238»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22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лон реки Егошихи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ОУ ДОД «Детско-юношеский центр им. В.Соломина»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105,93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Строителей,14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ДОУ "Детский сад N 120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88,37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ул. Можайская,8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У "Средняя общеобразовательная школа </w:t>
                  </w:r>
                </w:p>
                <w:p>
                  <w:pPr>
                    <w:pStyle w:val="TextBody"/>
                    <w:spacing w:lineRule="exact" w:line="2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№</w:t>
                  </w:r>
                  <w:r>
                    <w:rPr>
                      <w:color w:val="000000"/>
                      <w:sz w:val="20"/>
                    </w:rPr>
                    <w:t>88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661,77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Ш. Космонавтов,194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ОУ "Средняя школа №107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7593,87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 xml:space="preserve">ул. Кабельщиков,21 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У "Средняя общеобразовательная школа </w:t>
                  </w:r>
                </w:p>
                <w:p>
                  <w:pPr>
                    <w:pStyle w:val="TextBody"/>
                    <w:spacing w:lineRule="exact" w:line="28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№</w:t>
                  </w:r>
                  <w:r>
                    <w:rPr>
                      <w:color w:val="000000"/>
                      <w:sz w:val="20"/>
                    </w:rPr>
                    <w:t>37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20,43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Кабельщиков,21 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МОУ "Средняя общеобразовательная школа 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№</w:t>
                  </w:r>
                  <w:r>
                    <w:rPr>
                      <w:szCs w:val="24"/>
                    </w:rPr>
                    <w:t>37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580,07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Ласьвинская,22а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ОУ "Санаторный детский дом №16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67,58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Писарива,35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МОУ "Вечерняя сменная общеобразовательная 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школа №16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838,57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Г.Хасана,89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ОУ "Средняя общеобразовательная школа №94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289,3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1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Репина,12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МОУ "Средняя общеобразовательная школа 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№</w:t>
                  </w:r>
                  <w:r>
                    <w:rPr>
                      <w:szCs w:val="24"/>
                    </w:rPr>
                    <w:t>101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99,9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Революции,3а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ДОУ "Детский сад 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652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3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расноуральская,35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униципальная казна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30,86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. Комсомольский,43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УЗ «ГДКБ им. Пичугина»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00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арпинского,87а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У «СОШ № 145»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372,8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6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С.Разина,77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ДОУ 'Детский сад N227'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90,92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Танкистов,56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У «Лицей № 4»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891,38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Мильчакова,22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У «СОШ № 72»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254,75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9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Танцорова,7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УДО «Центр творчества юных»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13,9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0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ирова,195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ец. школа № 18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260,69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1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остычева,18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У "Средняя образовательная школа -спутник № 40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5,32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2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М.Рыбалко,95а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М.Рыбалко, 95а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300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Вильямса,71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У "Центр психо-педагогической и медико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ой помощи детям и подрост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"Гармония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43,08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4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 2-я Линия,32а 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казна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0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5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 Сибирская,9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П «Ритуальные услуги»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3,46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6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 Мира,68б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У Средняя школа №115" бывший детский сад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865,4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7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 Дедюкина,6а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ДОУ "Детский сад №"404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97,1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 Луначарского,11а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ДОУ "Детский сад №363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20,42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9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Лодыгина,28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 "Пермское городское имущественно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значейство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13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30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Сибирская,27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 "ОЭС и ОНМФ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52,5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31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Водолазная,10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 "ОЭС и ОНМФ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10,5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Теплоходная,14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 "ОЭС и ОНМФ"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32,8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33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Г.Хасана,49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нкрот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876,74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34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Мира,9а (п. Новые Ляды)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З «Городская больница № 1»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3600</w:t>
                  </w:r>
                </w:p>
              </w:tc>
            </w:tr>
            <w:tr>
              <w:trPr/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35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. Бахаревка </w:t>
                  </w:r>
                </w:p>
              </w:tc>
              <w:tc>
                <w:tcPr>
                  <w:tcW w:w="2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З «Детский пульмонологический центр «Светлана»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848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ОТ № 2</w:t>
            </w:r>
          </w:p>
          <w:tbl>
            <w:tblPr>
              <w:tblW w:w="7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2189"/>
              <w:gridCol w:w="2710"/>
              <w:gridCol w:w="2046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иентир земельного участка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иентировочная площадь, га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 ул.Соликамская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рк по ул. Гашков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,76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Мира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ад им.Миндовского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,37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Новосельская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ад по ул.Новосельской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91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ул.Ленина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Театральный сад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4,67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ул.Уральская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Сад на северной дамбе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,67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ул.Красная площадь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sz w:val="20"/>
                    </w:rPr>
                    <w:t>Сад им.Свердлов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,97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границах ул.Ленина и ул.Большевистская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им.Ф.Э.Дзержинского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18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Хохрякова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им. Олега Новоселов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58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Торговая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по ул. Торговой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56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Худанина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по ул.Худанин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88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1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Фадеева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у ДК "Урал"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10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2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Автозаводская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у клуба им.Киров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62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3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Орджоникидзе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им.Решетников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2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4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Куйбышева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Уральских добровольцев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28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5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Сибирская 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"Сказки Пушкина" по ул.Сибирской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1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6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Р.Землячки 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им.Розалии Землячки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66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7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Дружбы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на пл.Дружбы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40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Уинская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журналистов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10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9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М.Толбухина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"Пионерский по ул. Толбухин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6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Репина между ул.Писарева и ул.Лобвинской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у ДК  им. А.П.Чехов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58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1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Репина между ул.Гайвинской и ул.Писарева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рк культуры и отдыха им.Чехова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,80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80"/>
                    <w:jc w:val="left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2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Мира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вер по ул.Мира в поселке Новые Ляды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Место выполнения работ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 Начальная (максимальная) цена контракта (цена лота)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5045</wp:posOffset>
                      </wp:positionV>
                      <wp:extent cx="4683125" cy="726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  <w:gridCol w:w="3060"/>
                                    <w:gridCol w:w="2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аксимальная стоимость лота,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личество земельных участк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Лот № 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65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от №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84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57.2pt;mso-wrap-distance-left:0pt;mso-wrap-distance-right:9pt;mso-wrap-distance-top:0pt;mso-wrap-distance-bottom:0pt;margin-top:78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306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ьная стоимость лота, руб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земельных участ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от № 1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5 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т № 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4 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Срок, место, порядок предоставления документации о конкурсе, официальный сайт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 Пермь, ул. Сибирская, 15, каб. 46, телефон для справок по организационным вопросам – 212-63-71;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zemanalitik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фициальный сайт, на котором размещается конкурсная документация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>
          <w:trHeight w:val="30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есто, дата и время вскрытия конвертов, рассмотрения заявок и подведение итогов конкурс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/>
            </w:pPr>
            <w:r>
              <w:rPr/>
              <w:t>Вскрытие конвертов с заявками на участие в конкурсе состоится            в 13-45 часов 30.03.2009 г. по адресу: 614000, г. Пермь, ул.Сибирская, 15, первый этаж, каб. 47, зал заседаний; заседание комиссии по рассмотрению заявок 06.04.2009 г.; по подведению итогов конкурса – 13.04.2009 г. по адресу: 614000, г. Пермь, ул.Сибирская, 15, первый этаж, каб. 47, зал заседаний. Время местное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Преимущества, предоставляемые участникам размещения муниципального заказ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"/>
              <w:jc w:val="both"/>
              <w:rPr>
                <w:sz w:val="24"/>
              </w:rPr>
            </w:pPr>
            <w:r>
              <w:rPr>
                <w:sz w:val="24"/>
              </w:rPr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mailto:zemanalitika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3:00Z</dcterms:created>
  <dc:creator>Агафонова Оксана</dc:creator>
  <dc:description/>
  <dc:language>en-US</dc:language>
  <cp:lastModifiedBy>Агафонова Оксана</cp:lastModifiedBy>
  <dcterms:modified xsi:type="dcterms:W3CDTF">2009-02-24T10:16:00Z</dcterms:modified>
  <cp:revision>2</cp:revision>
  <dc:subject/>
  <dc:title/>
</cp:coreProperties>
</file>