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7688"/>
      </w:tblGrid>
      <w:tr>
        <w:trPr/>
        <w:tc>
          <w:tcPr>
            <w:tcW w:w="9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ИЗВЕЩЕНИЕ № 10К от 27.02.2009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 ПРОВЕДЕНИИ ОТКРЫТОГО КОНКУРС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ind w:firstLine="601"/>
              <w:jc w:val="both"/>
              <w:rPr>
                <w:color w:val="339966"/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земельных отношений администрации города Перми объявляет о проведении открытого конкурса на право заключения муниципального контракта на разработку схем расположения земельных участков на кадастровых планах или кадастровых картах соответствующих территорий, выполнение кадастровых работ в отношении земельных участков, находящихся в государственной или муниципальной собственности, и осуществление постановки их на государственный кадастровый учет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именование заказчика конкурса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земельных отношений администрации города Перми, </w:t>
            </w:r>
          </w:p>
          <w:p>
            <w:pPr>
              <w:pStyle w:val="Normal"/>
              <w:rPr>
                <w:color w:val="33996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ул. Сибирская, 15, тел. 212 46 78,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zemdio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mreg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/>
              <w:t>.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Форма торгов, предмет контракта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конкурс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а схем расположения земельных участков на кадастровых планах или кадастровых картах соответствующих территорий, выполнение кадастровых работ в отношении земельных участков, находящихся в государственной или муниципальной собственности, и осуществление постановки их на государственный кадастровый уч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ЛОТ № 1</w:t>
            </w:r>
          </w:p>
          <w:tbl>
            <w:tblPr>
              <w:tblW w:w="73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"/>
              <w:gridCol w:w="3249"/>
              <w:gridCol w:w="3600"/>
            </w:tblGrid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exact" w:line="28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№ </w:t>
                  </w:r>
                  <w:r>
                    <w:rPr>
                      <w:color w:val="000000"/>
                      <w:sz w:val="20"/>
                    </w:rPr>
                    <w:t>п/п</w:t>
                  </w:r>
                </w:p>
              </w:tc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exact" w:line="28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Адрес земельного участ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exact" w:line="28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Землепользователь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</w:t>
                  </w:r>
                </w:p>
              </w:tc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Барнаульская,2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 "ОЭС и ОНМФ" 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</w:t>
                  </w:r>
                </w:p>
              </w:tc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Серпуховская,19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ДОУ "Детский сад № 265"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</w:t>
                  </w:r>
                </w:p>
              </w:tc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нутренняя часть квартала 2535 Орджоникидзевского район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У «СОШ № 104 с углубленным изучением предметов культурологического профиля»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4</w:t>
                  </w:r>
                </w:p>
              </w:tc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sz w:val="20"/>
                    </w:rPr>
                    <w:t>ул. Причальная,7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МП "По Благоустройству Кировского района"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</w:t>
                  </w:r>
                </w:p>
              </w:tc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sz w:val="20"/>
                    </w:rPr>
                    <w:t>ул. Причальная,5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МП "По Благоустройству Кировского района"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6</w:t>
                  </w:r>
                </w:p>
              </w:tc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sz w:val="20"/>
                    </w:rPr>
                    <w:t>ул. М. Рыбалко,29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МДОУ «Детский сад № 324»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7</w:t>
                  </w:r>
                </w:p>
              </w:tc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Магистральная,98б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У "Основная  школа №73"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8</w:t>
                  </w:r>
                </w:p>
              </w:tc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М. Рыбалко,100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ДОУ "Детский сад № 324"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9</w:t>
                  </w:r>
                </w:p>
              </w:tc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Волгодонская,22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ДОУ "Детский сад № 409"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0</w:t>
                  </w:r>
                </w:p>
              </w:tc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Сысольская,9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ДОУ "Детский сад № 318"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1</w:t>
                  </w:r>
                </w:p>
              </w:tc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Автозаводская,47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ДОУ "Детский сад № 386"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12</w:t>
                  </w:r>
                </w:p>
              </w:tc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Чистопольская,20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МДОУ "Детский сад №  281"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3</w:t>
                  </w:r>
                </w:p>
              </w:tc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Дубовская,11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Художественно-технический центр Детство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14</w:t>
                  </w:r>
                </w:p>
              </w:tc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Обвинская,11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У ДОД "Центр детского творчества"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15</w:t>
                  </w:r>
                </w:p>
              </w:tc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л. Теплоходная,14 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 казна (ЦТП)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16</w:t>
                  </w:r>
                </w:p>
              </w:tc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А.Макарова,29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казна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17</w:t>
                  </w:r>
                </w:p>
              </w:tc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Индустриализации,12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казана (гараж)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18</w:t>
                  </w:r>
                </w:p>
              </w:tc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Большевистская,62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 "ОЭС и ОНМФ"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9</w:t>
                  </w:r>
                </w:p>
              </w:tc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К.Минина,12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 "ОЭС и ОНМФ"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20</w:t>
                  </w:r>
                </w:p>
              </w:tc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Ласьвинская,98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ородская детская поликлиника № 4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21</w:t>
                  </w:r>
                </w:p>
              </w:tc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Васнецова,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ородская поликлиника № 9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ЛОТ № 2</w:t>
            </w:r>
          </w:p>
          <w:tbl>
            <w:tblPr>
              <w:tblW w:w="7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3"/>
              <w:gridCol w:w="2425"/>
              <w:gridCol w:w="2378"/>
              <w:gridCol w:w="2046"/>
            </w:tblGrid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exact" w:line="280"/>
                    <w:jc w:val="center"/>
                    <w:rPr/>
                  </w:pPr>
                  <w:r>
                    <w:rPr>
                      <w:szCs w:val="24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п/п</w:t>
                  </w:r>
                </w:p>
              </w:tc>
              <w:tc>
                <w:tcPr>
                  <w:tcW w:w="2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exact" w:line="28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стоположение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exact" w:line="28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риентировочная площадь, га</w:t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</w:t>
                  </w:r>
                </w:p>
              </w:tc>
              <w:tc>
                <w:tcPr>
                  <w:tcW w:w="2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границах ул.Свиязева, ул.Леонова, ул.Карпинского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арк Победы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5,64</w:t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</w:t>
                  </w:r>
                </w:p>
              </w:tc>
              <w:tc>
                <w:tcPr>
                  <w:tcW w:w="2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Свиязева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арк у Андроновских прудов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,00</w:t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</w:t>
                  </w:r>
                </w:p>
              </w:tc>
              <w:tc>
                <w:tcPr>
                  <w:tcW w:w="2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Маршала Рыбалко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арк культуры и отдыха Кировского района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6,00</w:t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4</w:t>
                  </w:r>
                </w:p>
              </w:tc>
              <w:tc>
                <w:tcPr>
                  <w:tcW w:w="2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ул. Гашкова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sz w:val="20"/>
                    </w:rPr>
                    <w:t>Парк по ул. Гашкова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</w:t>
                  </w:r>
                </w:p>
              </w:tc>
              <w:tc>
                <w:tcPr>
                  <w:tcW w:w="2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ул.Большевистская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sz w:val="20"/>
                    </w:rPr>
                    <w:t>Сад по ул. Большевистской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4,69</w:t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6</w:t>
                  </w:r>
                </w:p>
              </w:tc>
              <w:tc>
                <w:tcPr>
                  <w:tcW w:w="2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sz w:val="20"/>
                    </w:rPr>
                    <w:t>ул.Есенина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sz w:val="20"/>
                    </w:rPr>
                    <w:t>Сквер по ул. Есенина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0,90</w:t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7</w:t>
                  </w:r>
                </w:p>
              </w:tc>
              <w:tc>
                <w:tcPr>
                  <w:tcW w:w="2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л.Кировоградская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квер у ДК им.Кирова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00</w:t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8</w:t>
                  </w:r>
                </w:p>
              </w:tc>
              <w:tc>
                <w:tcPr>
                  <w:tcW w:w="2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Разгуляйская, ул.Уральская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квер у Воинского кладбища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,60</w:t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9</w:t>
                  </w:r>
                </w:p>
              </w:tc>
              <w:tc>
                <w:tcPr>
                  <w:tcW w:w="2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сомольский проспект,79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квер у ЦК города Перми им.Солдатова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57</w:t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0</w:t>
                  </w:r>
                </w:p>
              </w:tc>
              <w:tc>
                <w:tcPr>
                  <w:tcW w:w="2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Чкалова между ул.Героев Хасана и ул.Куйбышева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квер по ул. Чкалова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. Место выполнения работ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4. Начальная (максимальная) цена контракта (цена лота)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5045</wp:posOffset>
                      </wp:positionV>
                      <wp:extent cx="4683125" cy="726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3125" cy="726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95"/>
                                    <w:gridCol w:w="3060"/>
                                    <w:gridCol w:w="25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ЛО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аксимальная стоимость лота,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личество земельных участко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Лот № 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83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Лот №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24 5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8.75pt;height:57.2pt;mso-wrap-distance-left:0pt;mso-wrap-distance-right:9pt;mso-wrap-distance-top:0pt;mso-wrap-distance-bottom:0pt;margin-top:78.3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5"/>
                              <w:gridCol w:w="3060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ксимальная стоимость лота, руб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ичество земельных участ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Лот № 1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3 0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от № 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24 55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4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5. Срок, место, порядок предоставления документации о конкурсе, официальный сайт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Конкурсная документация предоставляется после письменного запроса по адресу: г. Пермь, ул. Сибирская, 15, каб. 46, телефон для справок по организационным вопросам – 212-63-71;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zemanalitika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mreg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та за предоставление документации не взима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фициальный сайт, на котором размещается конкурсная документация-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. </w:t>
            </w:r>
          </w:p>
        </w:tc>
      </w:tr>
      <w:tr>
        <w:trPr>
          <w:trHeight w:val="304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Место, дата и время вскрытия конвертов, рассмотрения заявок и подведение итогов конкурса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rPr/>
            </w:pPr>
            <w:r>
              <w:rPr/>
              <w:t>Вскрытие конвертов с заявками на участие в конкурсе состоится            в 14-45 часов 30.03.2009 г. по адресу: 614000, г. Пермь, ул.Сибирская, 15, первый этаж, каб. 47, зал заседаний; заседание комиссии по рассмотрению заявок 06.04.2009 г.; по подведению итогов конкурса – 13.04.2009 г. по адресу: 614000, г. Пермь, ул.Сибирская, 15, первый этаж, каб. 47, зал заседаний. Время местное.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7. Преимущества, предоставляемые участникам размещения муниципального заказа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"/>
              <w:jc w:val="both"/>
              <w:rPr>
                <w:sz w:val="24"/>
              </w:rPr>
            </w:pPr>
            <w:r>
              <w:rPr>
                <w:sz w:val="24"/>
              </w:rPr>
              <w:t>Учреждениям и предприятиям уголовно-исполнительной системы и (или) организациям инвалидов преимущества не предоставляю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mdio@perm.permregion.ru" TargetMode="External"/><Relationship Id="rId3" Type="http://schemas.openxmlformats.org/officeDocument/2006/relationships/hyperlink" Target="mailto:zemanalitika@perm.permregion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0:19:00Z</dcterms:created>
  <dc:creator>Агафонова Оксана</dc:creator>
  <dc:description/>
  <dc:language>en-US</dc:language>
  <cp:lastModifiedBy>Агафонова Оксана</cp:lastModifiedBy>
  <dcterms:modified xsi:type="dcterms:W3CDTF">2009-02-24T10:21:00Z</dcterms:modified>
  <cp:revision>2</cp:revision>
  <dc:subject/>
  <dc:title/>
</cp:coreProperties>
</file>