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 56 А от  27.02. 2009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</w:t>
      </w:r>
      <w:r>
        <w:rPr>
          <w:sz w:val="24"/>
          <w:szCs w:val="24"/>
        </w:rPr>
        <w:t xml:space="preserve">выполнение  </w:t>
      </w:r>
      <w:r>
        <w:rPr>
          <w:sz w:val="22"/>
          <w:szCs w:val="22"/>
        </w:rPr>
        <w:t xml:space="preserve">общестроительных работ по </w:t>
      </w:r>
      <w:bookmarkStart w:id="0" w:name="OLE_LINK1"/>
      <w:r>
        <w:rPr>
          <w:sz w:val="22"/>
          <w:szCs w:val="22"/>
        </w:rPr>
        <w:t>устранению предписания ГПН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ОУ ДОД «ДМШ №8» г. Перми по ул. Сокольская,8, Адмирала Ушакова,1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Кировском  районе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образовательное учреждение дополнительного образования детей « Детская  музыкальная  школа №8 » г. Перми ( МОУ ДОД «ДМШ №8»), извещает о проведении открытого аукциона   на право заключения муниципального контракта на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ыполнение  </w:t>
      </w:r>
      <w:r>
        <w:rPr>
          <w:sz w:val="22"/>
          <w:szCs w:val="22"/>
        </w:rPr>
        <w:t xml:space="preserve">общестроительных  работ  по  устранению  предписания  ГПН  </w:t>
      </w:r>
      <w:r>
        <w:rPr>
          <w:sz w:val="24"/>
          <w:szCs w:val="24"/>
        </w:rPr>
        <w:t>МОУ  ДОД «ДМШ № 8 » г. Перми в 2008 году</w:t>
      </w:r>
    </w:p>
    <w:p>
      <w:pPr>
        <w:pStyle w:val="TextBody"/>
        <w:ind w:firstLine="720"/>
        <w:rPr/>
      </w:pPr>
      <w:r>
        <w:rPr>
          <w:i/>
        </w:rPr>
        <w:t>Адрес Заказчика</w:t>
      </w:r>
      <w:r>
        <w:rPr/>
        <w:t xml:space="preserve">- 614023 г. Пермь, ул. Сокольская,8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dmsh</w:t>
        </w:r>
        <w:r>
          <w:rPr>
            <w:rStyle w:val="InternetLink"/>
            <w:sz w:val="22"/>
            <w:szCs w:val="22"/>
          </w:rPr>
          <w:t>8@</w:t>
        </w:r>
        <w:r>
          <w:rPr>
            <w:rStyle w:val="InternetLink"/>
            <w:sz w:val="22"/>
            <w:szCs w:val="22"/>
            <w:lang w:val="en-US"/>
          </w:rPr>
          <w:t>b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; </w:t>
      </w:r>
    </w:p>
    <w:p>
      <w:pPr>
        <w:pStyle w:val="TextBody"/>
        <w:ind w:firstLine="720"/>
        <w:rPr/>
      </w:pPr>
      <w:r>
        <w:rPr/>
        <w:t>тел (342) 255-83-37</w:t>
      </w:r>
    </w:p>
    <w:p>
      <w:pPr>
        <w:pStyle w:val="TextBody"/>
        <w:ind w:firstLine="720"/>
        <w:rPr>
          <w:u w:val="single"/>
        </w:rPr>
      </w:pPr>
      <w:r>
        <w:rPr>
          <w:i/>
        </w:rPr>
        <w:t>Предмет муниципального контракта</w:t>
      </w:r>
      <w:r>
        <w:rPr/>
        <w:t xml:space="preserve">: выполнение  </w:t>
      </w:r>
      <w:r>
        <w:rPr>
          <w:sz w:val="22"/>
          <w:szCs w:val="22"/>
        </w:rPr>
        <w:t xml:space="preserve">общестроительных работ по устранению предписания ГПН </w:t>
      </w:r>
      <w:r>
        <w:rPr/>
        <w:t>МОУ ДОД «ДМШ №8» г. Пер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сто выполнения работ: г. Пермь, ул.</w:t>
      </w:r>
      <w:r>
        <w:rPr/>
        <w:t xml:space="preserve"> Сокольская,8, Адмирала Ушакова,1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ьная (максимальная) цена контракта – 1 600 000  рубле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– 80 000 рублей (5 % начальной (максимальной) цены контракт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 выполнения работ – не более 30 календарных 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предоставления гарантийных обязательств – не менее 12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 по ул. Сокольская,8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779"/>
        <w:gridCol w:w="2160"/>
        <w:gridCol w:w="1260"/>
      </w:tblGrid>
      <w:tr>
        <w:trPr>
          <w:trHeight w:val="4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Раздел 1.Новый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бивка  штукатурки  с поверхностей   стен   и  потолков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рпичных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100м2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1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лошное  выравнивание   штукатурки    внутри   здания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днослойная  штукатурка)  сухой   растворной  смесью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ипа «Ветонит») толщиной до 10 мм для последующе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и  или  оклейки  обоями: 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1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а поливинилацетатными    водоэмульсионными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ами   улучшенная:    по   штукатурки   стен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окрашиваемо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поверхности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11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а  известковыми     составами:    по   штукатурке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шиваемой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верхност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ез  вычета  проем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4,6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Раздел 2.  Новый 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борка  плинтусов:    деревянных   и    из     пластмассовых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плинтусов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борка  покрытий    полов:    из    линолеума  и  релина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3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  стяжек  цементных  толщиной   20м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сухой растворной сме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3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а      покрытий  из   линолеума    насухо    со  сва-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ванием  полотнищ  в   стыках из линолеума пожаробезопас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3,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олеум     пожаробезопа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3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 плинтусов    деревя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плинтусов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интусы    для   полов     из   пла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3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руп- саморез     5х5х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600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Раздел  3.  Новый    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рузочные    работы   при  автомобильных   перевозок: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сор  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за   т 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озка  навалочных   грузов   автомобилями-самосваломи  (работающими  вне  карьеров),расстояние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озки     30   км  класс   груза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грузочные   работы  при   автомобильных   перевозах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сор  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за   т 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4"/>
          <w:szCs w:val="24"/>
        </w:rPr>
        <w:t>Состав и объем работ  по ул. Адмирала Ушакова,11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779"/>
        <w:gridCol w:w="2160"/>
        <w:gridCol w:w="1260"/>
      </w:tblGrid>
      <w:tr>
        <w:trPr>
          <w:trHeight w:val="49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Раздел 1.Новый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бивка  штукатурки  с поверхностей   стен   и  потолков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ирпичных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 xml:space="preserve">100м2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лошное  выравнивание   штукатурки    внутри   здания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однослойная  штукатурка)  сухой   растворной  смесью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ипа «Ветонит») толщиной до 10 мм для последующе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и  или  оклейки  обоями: 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поверх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а поливинилацетатными    водоэмульсионными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авами   улучшенная:    по   штукатурки   стен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окрашиваемой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поверхности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а  поливинилацетатными водоэмульсионными  составами  высококачественная: по сборным  конструкциям, подготовленным под окраску  стен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окрашиваем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</w:tr>
      <w:tr>
        <w:trPr>
          <w:trHeight w:val="28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раска известковыми  составами: по штукатурке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9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Раздел 2.  Новый 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борка  плинтусов:    деревянных   и    из     пластмассовых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инт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борка  покрытий    полов:    из    линолеума  и  релина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ы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  стяжек  цементных  толщиной   20м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сухой растворной сме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я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а      покрытий  из   линолеума    насухо    со  сва-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ванием  полотнищ  в   стыках из линолеума пожаробезопас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м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р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0,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нолеум     пожаробезопа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9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 плинтусов    деревя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100м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 xml:space="preserve">плинтусов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интусы    для   полов     из   пла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,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руп- саморез     5х5х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Раздел  3.  Новый     раздел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рузочные    работы   при  автомобильных   перевозок: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сор   строитель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за   т  г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3,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озка  навалочных   грузов   автомобилями-самосваломи  (работающими  вне  карьеров),расстояние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озки     30   км  класс   груза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</w:rPr>
              <w:t>1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3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и </w:t>
      </w:r>
      <w:r>
        <w:rPr>
          <w:color w:val="0000FF"/>
          <w:sz w:val="24"/>
          <w:szCs w:val="24"/>
          <w:lang w:val="en-US"/>
        </w:rPr>
        <w:t>goszakaz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..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 Сокольская,8, контактный телефон (342) 255-83-37,255-88-63. Контактное лицо – Чуданова Елена Анатолье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с 02 марта 2009г.  до 10.00 часов 20 марта 2009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10.00 часов 20 марта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ь, ул. Сибирская, 15 в 10                                                                           час. 00 мин.  02 апреля 2009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школы  -                                                                            Г.О.Мотовил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sh8@bk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5:00Z</dcterms:created>
  <dc:creator>User</dc:creator>
  <dc:description/>
  <cp:keywords/>
  <dc:language>en-US</dc:language>
  <cp:lastModifiedBy>СОК</cp:lastModifiedBy>
  <cp:lastPrinted>2009-02-24T14:11:00Z</cp:lastPrinted>
  <dcterms:modified xsi:type="dcterms:W3CDTF">2009-02-24T09:42:00Z</dcterms:modified>
  <cp:revision>6</cp:revision>
  <dc:subject/>
  <dc:title>                                                                                        УТВЕРЖДАЮ</dc:title>
</cp:coreProperties>
</file>