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63А</w:t>
      </w:r>
      <w:r>
        <w:rPr>
          <w:b/>
        </w:rPr>
        <w:t xml:space="preserve">  от «</w:t>
      </w:r>
      <w:r>
        <w:rPr>
          <w:b/>
          <w:u w:val="single"/>
        </w:rPr>
        <w:t>27</w:t>
      </w:r>
      <w:r>
        <w:rPr>
          <w:b/>
        </w:rPr>
        <w:t xml:space="preserve">» </w:t>
      </w:r>
      <w:r>
        <w:rPr>
          <w:b/>
          <w:u w:val="single"/>
        </w:rPr>
        <w:t>февраля</w:t>
      </w:r>
      <w:r>
        <w:rPr>
          <w:b/>
        </w:rPr>
        <w:t xml:space="preserve"> 2009г. о проведении открытого аукциона на право заключения муниципального контракта на поставку комплектов форменной одежды для работников выездных бригад скорой медицинской помощи муниципального учреждения здравоохранения «Городская станция скорой медицинской помощи»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станция скорой  медицинской  помощи»  (614068,  г. Пермь,  ул. Попова, 54,  </w:t>
      </w:r>
      <w:r>
        <w:rPr>
          <w:lang w:val="en-US"/>
        </w:rPr>
        <w:t>kev</w:t>
      </w:r>
      <w:r>
        <w:rPr/>
        <w:t>0368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, 236-10-06) извещает о проведении открытого аукциона на право заключения муниципального контракта на поставку комплектов форменной одежды для работников выездных бригад скорой медицинской помощи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мет контракта</w:t>
      </w:r>
      <w:r>
        <w:rPr/>
        <w:t xml:space="preserve"> - поставка комплектов форменной одежды для работников выездных бригад скорой медицинской помощи, в том числе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890"/>
        <w:gridCol w:w="1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, его функциональные характеристи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 форменной одеж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плект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</w:t>
            </w:r>
          </w:p>
        </w:tc>
      </w:tr>
    </w:tbl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Начальная (максимальная) цена муниципального контракта</w:t>
      </w:r>
      <w:r>
        <w:rPr>
          <w:bCs/>
        </w:rPr>
        <w:t xml:space="preserve"> – 1 376 000 рублей 00 копеек (один миллион триста семьдесят шесть тысяч рублей). Цена контракта включает в себя расходы по доставке и разгрузке товара по адресу Заказчика, складские расходы, расходы на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Место поставки товара</w:t>
      </w:r>
      <w:r>
        <w:rPr/>
        <w:t xml:space="preserve"> – г.Пермь, ул.Попова, 54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ставки товара</w:t>
      </w:r>
      <w:r>
        <w:rPr/>
        <w:t xml:space="preserve"> – в течение 30 календарных дней с момента подписания муниципального контракта.</w:t>
      </w:r>
    </w:p>
    <w:p>
      <w:pPr>
        <w:pStyle w:val="Normal"/>
        <w:autoSpaceDE w:val="fals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4 (четырнадцати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 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Заказчиком  установлено требование о внесении денежных средств в качестве обеспечения заявки на участие в аукционе  в размере 5 (пяти) % от начальной (максимальной) цены  контракта.   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Преимущества, предоставляемые осуществляющим производство товаров,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27» феврал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Коминтерна, 14, кабинет 307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72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  </w:t>
      </w:r>
      <w:r>
        <w:rPr>
          <w:b/>
        </w:rPr>
        <w:t>Начало рассмотрения заявок назначено</w:t>
      </w:r>
      <w:r>
        <w:rPr/>
        <w:t xml:space="preserve"> на 10 час. 00 мин.  «20» марта 2009г. по адресу: г. Пермь, ул. Коминтерна, 14, кабинет 307.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  </w:t>
      </w:r>
      <w:r>
        <w:rPr>
          <w:b/>
        </w:rPr>
        <w:t>Проведение аукциона назначено</w:t>
      </w:r>
      <w:r>
        <w:rPr/>
        <w:t xml:space="preserve"> на 10час. 45 мин.  «01» апреля  2009г. по адресу: г. Пермь, ул. Сибирская, 15 (зал заседаний), 1-й этаж.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2:45:00Z</dcterms:created>
  <dc:creator>шг</dc:creator>
  <dc:description/>
  <cp:keywords/>
  <dc:language>en-US</dc:language>
  <cp:lastModifiedBy>заказ</cp:lastModifiedBy>
  <cp:lastPrinted>2009-02-18T18:32:00Z</cp:lastPrinted>
  <dcterms:modified xsi:type="dcterms:W3CDTF">2009-02-24T10:19:00Z</dcterms:modified>
  <cp:revision>44</cp:revision>
  <dc:subject/>
  <dc:title>                                                                                  УТВЕРЖДАЮ</dc:title>
</cp:coreProperties>
</file>