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 от « 27» февраля 2009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и количество товаров, обязательные требования качественных, функциональных характеристик (потребительских свойств) к товар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420"/>
        <w:gridCol w:w="3060"/>
        <w:gridCol w:w="1260"/>
      </w:tblGrid>
      <w:tr>
        <w:trPr>
          <w:tblHeader w:val="true"/>
          <w:trHeight w:val="27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/>
              <w:t>марка товар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е требования к техническим характеристик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е качественные и потребительские свойства, а также требование к функциональной характеристи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69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обретение неисключительных прав на программное обеспеч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Предоставление всех необходимых документов и принадлежностей, подтверждающих легитимность использования </w:t>
            </w:r>
          </w:p>
          <w:p>
            <w:pPr>
              <w:pStyle w:val="Normal"/>
              <w:rPr/>
            </w:pPr>
            <w:r>
              <w:rPr/>
              <w:t>данного программного обеспечения (в том числе лицензионное соглашение, установочные ключи, голографические наклейки и т.д.)</w:t>
            </w:r>
          </w:p>
          <w:p>
            <w:pPr>
              <w:pStyle w:val="Normal"/>
              <w:rPr/>
            </w:pPr>
            <w:r>
              <w:rPr/>
              <w:t>2.Правила использования программных продуктов определяются лицензионным соглашением, составленным Производителем либо Правообладателем (обладателем исключительных пра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оказывает Заказчику техническую и консультационную поддержку по установке программного обеспечения на территории и оборудовании Заказчика в течение 1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ситель с программным</w:t>
            </w:r>
          </w:p>
          <w:p>
            <w:pPr>
              <w:pStyle w:val="Normal"/>
              <w:rPr/>
            </w:pPr>
            <w:r>
              <w:rPr/>
              <w:t>обеспечение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 Genuine Kit WinXP Pro SP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DSP 1 License  OEI C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48:00Z</dcterms:created>
  <dc:creator>User</dc:creator>
  <dc:description/>
  <cp:keywords/>
  <dc:language>en-US</dc:language>
  <cp:lastModifiedBy>ОВМСК</cp:lastModifiedBy>
  <cp:lastPrinted>2009-02-25T09:37:00Z</cp:lastPrinted>
  <dcterms:modified xsi:type="dcterms:W3CDTF">2009-02-26T11:40:00Z</dcterms:modified>
  <cp:revision>54</cp:revision>
  <dc:subject/>
  <dc:title/>
</cp:coreProperties>
</file>