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09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spacing w:lineRule="atLeast" w:line="240"/>
        <w:ind w:left="-90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Изучив направленное Вами Извещение № 15 от «27» февраля 2009г. о проведении запроса котировок, 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2"/>
          <w:szCs w:val="22"/>
        </w:rPr>
        <w:t>), предлагает поставить офисную мебель в соответствии с требованиями и на условиях извещения № 15 о проведении запроса котировок на поставку офисной мебели в объеме предусмотренном приложением №2 к этому извещению.</w:t>
      </w:r>
    </w:p>
    <w:p>
      <w:pPr>
        <w:pStyle w:val="Normal"/>
        <w:spacing w:lineRule="atLeast" w:line="240"/>
        <w:ind w:left="-90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3"/>
        <w:gridCol w:w="5958"/>
      </w:tblGrid>
      <w:tr>
        <w:trPr>
          <w:trHeight w:val="633" w:hRule="atLeast"/>
          <w:cantSplit w:val="true"/>
        </w:trPr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625" w:right="-5" w:firstLine="18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тоимость поставки офисной мебели</w:t>
            </w:r>
          </w:p>
          <w:p>
            <w:pPr>
              <w:pStyle w:val="Normal"/>
              <w:spacing w:lineRule="atLeast" w:line="240"/>
              <w:ind w:left="-900"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16"/>
                <w:szCs w:val="16"/>
              </w:rPr>
              <w:t>сумма указывается цифрами и словами</w:t>
            </w:r>
            <w:r>
              <w:rPr>
                <w:sz w:val="20"/>
                <w:szCs w:val="20"/>
              </w:rPr>
              <w:t>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Цена предлагаемой продукции остается неизменной на время действия муниципального контракта,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сборкой товаров в их конечном пункте назначения и все  другие расходы которые могут возникнуть при исполнении муниципального контракта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я: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8:29:00Z</dcterms:created>
  <dc:creator>-</dc:creator>
  <dc:description/>
  <cp:keywords/>
  <dc:language>en-US</dc:language>
  <cp:lastModifiedBy>1031</cp:lastModifiedBy>
  <cp:lastPrinted>2008-12-26T10:48:00Z</cp:lastPrinted>
  <dcterms:modified xsi:type="dcterms:W3CDTF">2009-02-27T04:52:00Z</dcterms:modified>
  <cp:revision>27</cp:revision>
  <dc:subject/>
  <dc:title>Приложение № 1</dc:title>
</cp:coreProperties>
</file>