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15 от 27.02.2009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офисной мебе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поставку офисной меб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редпринимательск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Куйбышева 111, ул. Запорожская 5/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ставка мебели производится до кабинетов указанных в техническом задани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:</w:t>
      </w:r>
      <w:r>
        <w:rPr>
          <w:sz w:val="20"/>
          <w:szCs w:val="20"/>
        </w:rPr>
        <w:t xml:space="preserve">    в течение 20 дней со дня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поставляемых товаров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гарантии  5 лет, со дня поста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борка осуществляется силами Поставщика в течении 10 дней с момента поставки офисной мебели и подписания товарных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, количество и размеры офисной мебели указаны в приложении №2 к настоящему изве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вет офисной мебели «ольха горска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бель из ламинированного ДСП.</w:t>
      </w:r>
    </w:p>
    <w:p>
      <w:pPr>
        <w:pStyle w:val="Normal"/>
        <w:jc w:val="both"/>
        <w:rPr/>
      </w:pPr>
      <w:r>
        <w:rPr>
          <w:sz w:val="20"/>
          <w:szCs w:val="20"/>
        </w:rPr>
        <w:t>Все детали мебели должны быть обработаны кромкой ПВХ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Столешницы, крышки приставных контейнеров имеют толщину 22 мм, стеллажи 18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490 000,00 руб. </w:t>
      </w:r>
      <w:r>
        <w:rPr>
          <w:sz w:val="20"/>
          <w:szCs w:val="20"/>
        </w:rPr>
        <w:t xml:space="preserve"> (Четыреста девяносто тысяч рублей, 00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4 этаж, отдел муниципального заказа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10» марта 2009г.</w:t>
      </w:r>
      <w:r>
        <w:rPr>
          <w:sz w:val="20"/>
          <w:szCs w:val="20"/>
        </w:rPr>
        <w:t xml:space="preserve"> Заявки, представленные после 10:00 «10» марта 2009 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. Оригинал котировочной заявки должен быть подписан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 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до 30 июня 2009 г.,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 Техническое задание (приложение №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лавный врач «МУЗ ГКП №5»                   __________________________                                    Я.В. Калина  </w:t>
      </w:r>
      <w:r>
        <w:rPr>
          <w:sz w:val="18"/>
          <w:szCs w:val="18"/>
        </w:rPr>
        <w:t>(должность)                                                                            (подпись)                                                                       (ФИО)</w:t>
      </w:r>
    </w:p>
    <w:p>
      <w:pPr>
        <w:pStyle w:val="Normal"/>
        <w:rPr/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14:00Z</dcterms:created>
  <dc:creator>tevelevadb</dc:creator>
  <dc:description/>
  <cp:keywords/>
  <dc:language>en-US</dc:language>
  <cp:lastModifiedBy>1031</cp:lastModifiedBy>
  <cp:lastPrinted>2009-02-26T11:35:00Z</cp:lastPrinted>
  <dcterms:modified xsi:type="dcterms:W3CDTF">2009-02-27T04:51:00Z</dcterms:modified>
  <cp:revision>15</cp:revision>
  <dc:subject/>
  <dc:title>ЗАПРОС КОТИРОВОЧНОЙ ЦЕНЫ</dc:title>
</cp:coreProperties>
</file>