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6 от «27» февра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найму транспортных средств с экипажем для МУЗ «ГКП №5» в соответствии с требованиями и на условиях извещения № 16 о проведении запроса котировок на оказание услуг по найму транспортных средств с экипаж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найму транспортных средств с экипажем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2"/>
                <w:szCs w:val="22"/>
              </w:rPr>
              <w:t>_____________________________________ руб. 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9-02-27T04:41:00Z</dcterms:modified>
  <cp:revision>19</cp:revision>
  <dc:subject/>
  <dc:title>ЗАПРОС КОТИРОВОЧНОЙ ЦЕНЫ</dc:title>
</cp:coreProperties>
</file>