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6-02/09 от «27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6-02/09 от «27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2520"/>
        <w:gridCol w:w="1080"/>
        <w:gridCol w:w="983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ный цемент «Дентис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Дентис-3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кондиционер 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/>
        <w:t xml:space="preserve">          </w:t>
      </w: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16"/>
          <w:szCs w:val="16"/>
        </w:rPr>
      </w:pPr>
      <w:r>
        <w:rPr/>
        <w:t xml:space="preserve">       </w:t>
      </w:r>
      <w:r>
        <w:rPr/>
        <w:t>В случае принятия настоящей котировочной заявки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26T13:28:00Z</dcterms:modified>
  <cp:revision>29</cp:revision>
  <dc:subject/>
  <dc:title>Приложение №1</dc:title>
</cp:coreProperties>
</file>