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или эквивален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7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Заместитель председателя комиссии:  Емельянов В.Б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овали: Мальцев М.А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закупка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или эквивален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0 от 13.02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.02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9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5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Кама-Медик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89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девят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ама-Медика», зарегистрированное по адресу: г. Пермь, ул. Сибирская, д. 9, офис 716  и заключить с ним Муниципальный контракт на закупку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489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девять тысяч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Медтехника-Сервис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2-27T05:28:00Z</dcterms:modified>
  <cp:revision>180</cp:revision>
  <dc:subject/>
  <dc:title>ПРОТОКОЛ ОЦЕНКИ И СОПОСТАВЛЕНИЯ ЗАЯВОК НА УЧАСТИЕ В КОНКУРСЕ </dc:title>
</cp:coreProperties>
</file>