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обследование технического состояния строительных конструкций здания в муниципальном образовательном учреждении «Средняя общеобразовательная школа №59» 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СОШ № 59, именуемое в дальнейшем “Заказчик”, в лице директора Н.М. Сороколетовских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Согласно решению котировочной  комиссии (протокол № ____ от "____" _____ 2008), Подрядчик обязуется выполнить по заданию Заказчика, а Заказчик обязуется принять и оплатить работы </w:t>
      </w:r>
      <w:r>
        <w:rPr>
          <w:b/>
          <w:sz w:val="20"/>
          <w:szCs w:val="20"/>
        </w:rPr>
        <w:t>по выполнению работ по обследованию технического состояния строительных конструкций здания в МОУ «Средняя общеобразовательная школа №59» г.Перми</w:t>
      </w:r>
      <w:r>
        <w:rPr>
          <w:sz w:val="20"/>
          <w:szCs w:val="20"/>
        </w:rPr>
        <w:t xml:space="preserve"> (далее – Учреждение) согласно техническому заданию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 ________ 2009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________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_________ (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 Приемка результата работ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ется обследование технического состояния строительных конструкций зд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Обмерно-обследовательские работы по строительным конструкциям здания по составу и объему работы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Выявление дефектов, повреждений с составлением ведомостей дефек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Фотографирование дефектов и повреждений конструк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Разработка мероприятий для предотвращения развития деформаций строительных конструкций, вызванных неравномерной осадкой фунда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7. Разработка вариантов усиления фунда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8. Составление заключения о техническом состоянии обследованных конструкций и рекомендации по их дальнейшей эксплуатации</w:t>
      </w:r>
    </w:p>
    <w:p>
      <w:pPr>
        <w:pStyle w:val="Normal"/>
        <w:jc w:val="both"/>
        <w:rPr/>
      </w:pPr>
      <w:r>
        <w:rPr>
          <w:sz w:val="20"/>
          <w:szCs w:val="20"/>
        </w:rPr>
        <w:t>5.9. обеспечить выполнение необходимых мероприятий по технике безопасности,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5.10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>
          <w:sz w:val="20"/>
          <w:szCs w:val="20"/>
        </w:rPr>
        <w:t>5.11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2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3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4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/>
      </w:pPr>
      <w:r>
        <w:rPr>
          <w:sz w:val="20"/>
          <w:szCs w:val="20"/>
        </w:rPr>
        <w:t>6.1.6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7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едоставляет заключение о техническом состоянии обследованных конструкций и рекомендации по их дальнейшей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/>
      </w:pPr>
      <w:r>
        <w:rPr>
          <w:sz w:val="20"/>
          <w:szCs w:val="20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/>
      </w:pPr>
      <w:r>
        <w:rPr>
          <w:sz w:val="20"/>
          <w:szCs w:val="20"/>
        </w:rPr>
        <w:t>7.5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/>
      </w:pPr>
      <w:r>
        <w:rPr>
          <w:sz w:val="20"/>
          <w:szCs w:val="20"/>
        </w:rPr>
        <w:t>76. Подрядчик осуществляет уборку и содержание территории, в период произво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и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 – заключение о техническом состоянии обследованных конструкции и рекомендации по их дальнейшей эксплуат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9. Гаранти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0. 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1. Ответственность сторо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2. 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4. Заключительные положени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Заказчика Сороколетовских Наталья Михайловна тел.8 (342) 222 62 1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Н.М. Сороколетовс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/>
      </w:pPr>
      <w:r>
        <w:rPr>
          <w:sz w:val="20"/>
          <w:szCs w:val="20"/>
        </w:rPr>
        <w:t>_______________                                                           ______________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________Н.М. Сороколетовских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4:00Z</dcterms:created>
  <dc:creator>serge</dc:creator>
  <dc:description/>
  <cp:keywords/>
  <dc:language>en-US</dc:language>
  <cp:lastModifiedBy>Secretary</cp:lastModifiedBy>
  <cp:lastPrinted>2009-02-27T11:46:00Z</cp:lastPrinted>
  <dcterms:modified xsi:type="dcterms:W3CDTF">2009-02-27T06:46:00Z</dcterms:modified>
  <cp:revision>11</cp:revision>
  <dc:subject/>
  <dc:title>Приложение № 3</dc:title>
</cp:coreProperties>
</file>