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-422275</wp:posOffset>
                </wp:positionV>
                <wp:extent cx="2400300" cy="879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79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ОУ «СОШ №59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Н.М. Сороколетовски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26»  февраля 2009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9.25pt;mso-wrap-distance-left:9.05pt;mso-wrap-distance-right:9.05pt;mso-wrap-distance-top:0pt;mso-wrap-distance-bottom:0pt;margin-top:-33.2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МОУ «СОШ №59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Н.М. Сороколетовски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26»  февраля 200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00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обследование технического состояния строительных конструкций здания </w:t>
      </w:r>
    </w:p>
    <w:p>
      <w:pPr>
        <w:pStyle w:val="Normal"/>
        <w:spacing w:before="0" w:after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У «СОШ № 59» г.Пермь, Дзержинский район, пр. Парковый 8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ание для проведения работ: Администрация г.Перми Департамента образования Приказ № 1348 от 01.12.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казчик: МОУ «СОШ № 59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дия: Техническое обследование строительных конструк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став и объем рабо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мерно-обследовательские работы по строительным конструкциям здания по составу и объему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явление дефектов, повреждений с составлением ведомостей деф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тографирование дефектов и повреждений конструк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работка мероприятий для предотвращения развития деформаций строительных конструкций, вызванных неравномерной осадкой фунда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работка вариантов усиления фунда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00"/>
        <w:ind w:left="0" w:hanging="360"/>
        <w:jc w:val="both"/>
        <w:rPr/>
      </w:pPr>
      <w:r>
        <w:rPr>
          <w:rFonts w:cs="Arial" w:ascii="Arial" w:hAnsi="Arial"/>
          <w:sz w:val="22"/>
          <w:szCs w:val="22"/>
        </w:rPr>
        <w:t>Составление заключения о техническом состоянии обследованных конструкций и рекомендации по их дальнейшей эксплуат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обые услов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100"/>
        <w:ind w:left="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казчик обеспечивает следующие условия работы:</w:t>
      </w:r>
    </w:p>
    <w:p>
      <w:pPr>
        <w:pStyle w:val="Normal"/>
        <w:spacing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тройство средств подмащивания в случае необходимости;</w:t>
      </w:r>
    </w:p>
    <w:p>
      <w:pPr>
        <w:pStyle w:val="Normal"/>
        <w:spacing w:before="0" w:after="100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тройство временной сети электроосвещения обследуемых помещений, при отсутствии постоянной сети;</w:t>
      </w:r>
    </w:p>
    <w:p>
      <w:pPr>
        <w:pStyle w:val="Normal"/>
        <w:spacing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еспечение допуска для работы с приборами неразрушающего контроля, фотоаппаратами, биноклями, теодолитами, нивелирами, измерительными инструментами в здании.</w:t>
      </w:r>
    </w:p>
    <w:p>
      <w:pPr>
        <w:pStyle w:val="Normal"/>
        <w:spacing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СТАВИЛ:</w:t>
      </w:r>
    </w:p>
    <w:p>
      <w:pPr>
        <w:pStyle w:val="Normal"/>
        <w:spacing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. преподаватель кафедры «Оснований, фундаментов</w:t>
      </w:r>
    </w:p>
    <w:p>
      <w:pPr>
        <w:pStyle w:val="Normal"/>
        <w:spacing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мостов» Пермского государственного технического университета</w:t>
      </w:r>
    </w:p>
    <w:p>
      <w:pPr>
        <w:pStyle w:val="Normal"/>
        <w:spacing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А.Г. Кузнец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04:00Z</dcterms:created>
  <dc:creator>ГИВ</dc:creator>
  <dc:description/>
  <cp:keywords/>
  <dc:language>en-US</dc:language>
  <cp:lastModifiedBy>Secretary</cp:lastModifiedBy>
  <cp:lastPrinted>2009-02-25T14:38:00Z</cp:lastPrinted>
  <dcterms:modified xsi:type="dcterms:W3CDTF">2009-02-25T09:38:00Z</dcterms:modified>
  <cp:revision>13</cp:revision>
  <dc:subject/>
  <dc:title>Утверждаю:</dc:title>
</cp:coreProperties>
</file>