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поставку ветеринарных препара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24"/>
          <w:szCs w:val="24"/>
          <w:u w:val="single"/>
        </w:rPr>
        <w:t>Муниципальное учреждение «Пермская городская служба по организации содержания домашних животных»</w:t>
      </w: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7» февраля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Ефремова Наталья Петровна – главный бухгалтер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16"/>
          <w:szCs w:val="16"/>
        </w:rPr>
        <w:tab/>
      </w:r>
      <w:r>
        <w:rPr>
          <w:i/>
          <w:sz w:val="24"/>
          <w:szCs w:val="24"/>
          <w:u w:val="single"/>
        </w:rPr>
        <w:t>Павлова Елена Александровна – бухгалтер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Сажина Марина Станиславовна – завхоз 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i/>
          <w:sz w:val="24"/>
          <w:szCs w:val="24"/>
          <w:u w:val="single"/>
        </w:rPr>
        <w:t>Муниципальное учреждение «Пермская городская служба по организации содержания домашних животных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директора – </w:t>
      </w:r>
      <w:r>
        <w:rPr>
          <w:i/>
          <w:sz w:val="24"/>
          <w:szCs w:val="24"/>
          <w:u w:val="single"/>
        </w:rPr>
        <w:t>Дунаева Ирин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i/>
          <w:sz w:val="24"/>
          <w:szCs w:val="24"/>
          <w:u w:val="single"/>
        </w:rPr>
        <w:t>614014, г. Пермь, ул. Соликамская,27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Телефон – </w:t>
      </w:r>
      <w:r>
        <w:rPr>
          <w:i/>
          <w:sz w:val="24"/>
          <w:szCs w:val="24"/>
        </w:rPr>
        <w:t xml:space="preserve">(342) 263-15-03, 263-14-9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Поставка ветеринарных препаратов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4 от 20 февра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0 февраля 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i/>
          <w:sz w:val="24"/>
          <w:szCs w:val="24"/>
          <w:u w:val="single"/>
        </w:rPr>
        <w:t>177 959 (сто семьдесят семь тысяч девятьсот пятьдесят девять) 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за счет средств резервного фонда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Поставка ветеринарных препаратов, в соответствии с техническим заданием (приложение № 1 к извещению № 4 от 20  февраля 2009 года о проведении запроса котировок)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            </w:t>
      </w:r>
      <w:r>
        <w:rPr>
          <w:i/>
          <w:sz w:val="24"/>
          <w:szCs w:val="24"/>
          <w:u w:val="single"/>
        </w:rPr>
        <w:t>г. Пермь, ул. Соликамская, 271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– 01.05.2009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</w:t>
      </w:r>
      <w:r>
        <w:rPr>
          <w:i/>
          <w:sz w:val="24"/>
          <w:szCs w:val="24"/>
          <w:u w:val="single"/>
        </w:rPr>
        <w:t>Цена товаров (работ, услуг) должна быть указана с учетом следующих расходов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на уплату  налогов, сборов, стоимость тары, упаковки, маркировки и других обязательных платежей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Оплата за оказанные Исполнителем услуги осуществляется путем перечисления денежных средств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>- оплата аванса в размере 30% от общей стоимости контракта в течение 10 банковских дней с момента подписания контракта;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- окончательный расчет производится по факту поставки товара в течение 10 банковских дней после подписания акта приема-передачи товара и предоставления счета-фактуры;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ОО «Биосфер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59, 6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О «Уралбиове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958, 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ОО «К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959, 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2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ОО «Биосфер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а товара указана без учета расходов на стоимость тары, упаковки, маркировки, что не соответствует извещению № 4 от 20.02.2009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</w:t>
      </w:r>
      <w:r>
        <w:rPr>
          <w:i/>
          <w:sz w:val="24"/>
          <w:szCs w:val="24"/>
          <w:u w:val="single"/>
        </w:rPr>
        <w:t xml:space="preserve">ЗАО «Уралбиовет»  </w:t>
      </w:r>
      <w:r>
        <w:rPr>
          <w:sz w:val="24"/>
          <w:szCs w:val="24"/>
        </w:rPr>
        <w:t xml:space="preserve">и составил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177 958,0 (сто семьдесят семь тысяч девятьсот пятьдесят восемь)</w:t>
      </w:r>
      <w:r>
        <w:rPr>
          <w:sz w:val="24"/>
          <w:szCs w:val="24"/>
        </w:rPr>
        <w:t xml:space="preserve">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О «Уралбиовет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г. Екатеринбург, Сибирский тракт, 14 км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177 958,0  (сто семьдесят семь тысяч девятьсот пятьдесят восемь) рублей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Е.А. Павл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М.С. Саж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6:06:00Z</dcterms:created>
  <dc:creator>Институт госзакупок РАГС</dc:creator>
  <dc:description/>
  <cp:keywords/>
  <dc:language>en-US</dc:language>
  <cp:lastModifiedBy>КОМПИК</cp:lastModifiedBy>
  <cp:lastPrinted>2008-09-17T13:45:00Z</cp:lastPrinted>
  <dcterms:modified xsi:type="dcterms:W3CDTF">2009-02-27T06:35:00Z</dcterms:modified>
  <cp:revision>4</cp:revision>
  <dc:subject/>
  <dc:title>ПРОТОКОЛ ОЦЕНКИ И СОПОСТАВЛЕНИЯ ЗАЯВОК НА УЧАСТИЕ В КОНКУРСЕ </dc:title>
</cp:coreProperties>
</file>