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9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выполнение работ по содержанию объектов благоустройства Орджоникидзевского района г.Перми в 2009 году</w:t>
      </w:r>
    </w:p>
    <w:p>
      <w:pPr>
        <w:pStyle w:val="Normal"/>
        <w:jc w:val="both"/>
        <w:rPr/>
      </w:pPr>
      <w:r>
        <w:rPr/>
        <w:t>для Муниципального Бюджетного учреждения «Благоустройство Орджоникидзевского района»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6» февраля 2009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11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на выполнение работ по содержанию объектов благоустройства Орджоникидзевского района г. Перми в 2009году </w:t>
      </w:r>
      <w:r>
        <w:rPr>
          <w:bCs/>
        </w:rPr>
        <w:t xml:space="preserve"> в присутствии конкурсной (аукционной)</w:t>
      </w:r>
    </w:p>
    <w:p>
      <w:pPr>
        <w:pStyle w:val="Normal"/>
        <w:rPr>
          <w:bCs/>
        </w:rPr>
      </w:pPr>
      <w:r>
        <w:rPr>
          <w:bCs/>
        </w:rPr>
        <w:t xml:space="preserve">комиссии по видам товаров, работ, услуг № 1.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Присутствовал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М.Алик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Мох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Орджоникидзевского района»</w:t>
      </w:r>
    </w:p>
    <w:p>
      <w:pPr>
        <w:pStyle w:val="Normal"/>
        <w:rPr/>
      </w:pPr>
      <w:r>
        <w:rPr/>
        <w:t>Руководитель – И.о.директора Коновалов Игорь Иванович</w:t>
      </w:r>
    </w:p>
    <w:p>
      <w:pPr>
        <w:pStyle w:val="Normal"/>
        <w:rPr/>
      </w:pPr>
      <w:r>
        <w:rPr/>
        <w:t>Адрес – 614038, г.Пермь, ул.Веденеева,86/а</w:t>
      </w:r>
    </w:p>
    <w:p>
      <w:pPr>
        <w:pStyle w:val="Normal"/>
        <w:rPr/>
      </w:pPr>
      <w:r>
        <w:rPr/>
        <w:t xml:space="preserve">Телефон – (342) 272-65-65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9»февраля  2009 года (Протокол рассмотрения заявок на участие в открытом аукционе № 29А/1/1 от «19» февра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лот – 2 293 326,09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14 666,3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г.Пермь,а/я 658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оммунистическая,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УК «СТРЭ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рикетная, 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Солдатова.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нытко В.В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3,г.Пермь, ул.Холмогорская,7-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Х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г.Пермь, ул.Кронштадтская,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г.Пермь, ул.Кронштадтская,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С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ул.Кирова,37 оф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ул.Кирова,37 оф 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О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6, г.Пермь, ул.Волочаевская,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6, г.Пермь, ул.Волочаевская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 №1) поступило от участника аукциона ООО «БОР» (карточка № 1) и составило 1490661 (Один миллион четыреста девяносто тысяч шестьсот шестьдесят один) рубль 96 копеек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 №1) поступило от участника аукциона ООО «ДОС-сервис» (карточка № 2) и составило 1605328 (Один миллион шестьсот пять тысяч триста двадцать восемь) рублей 26 копе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2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лот – 1 033 052,19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1 652,61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242"/>
        <w:gridCol w:w="3242"/>
        <w:gridCol w:w="1451"/>
      </w:tblGrid>
      <w:tr>
        <w:trPr>
          <w:tblHeader w:val="true"/>
          <w:trHeight w:val="433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УК «СТРЭЖ»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рикетная, 7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Солдатова.32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нытко В.В.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3,г.Пермь, ул.Холмогорская,7-21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С-сервис»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ул.Кирова,37 оф 303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ул.Кирова,37 оф 3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ОР»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6, г.Пермь, ул.Волочаевская,5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6, г.Пермь, ул.Волочаевская,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рстройтранс»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ул.Луначарского,105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ул.Луначарского,105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 №2) поступило от участника аукциона _ООО «Дорстройтранс» (карточка № 3) и составило 506195 (Пятьсот шесть тысяч сто девяносто пять) рублей 57 копеек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 №2) поступило от участника аукциона ООО «Дорстройтранс» (карточка№3) и составило 542352 (Пятьсот сорок две тысячи триста пятьдесят два) рубля 40 копее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лот – 1 628 002,97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1 400,15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УК «СТРЭ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рикетная, 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Солдатова.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нытко В.В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3,г.Пермь, ул.Холмогорская,7-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ПХ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г.Пермь, ул.Кронштадтская,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г.Пермь, ул.Кронштадтская,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С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ул.Кирова,37 оф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ул.Кирова,37 оф 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О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6, г.Пермь, ул.Волочаевская,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6, г.Пермь, ул.Волочаевская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 №3) поступило от участника аукциона ООО «БОР» (карточка № 1) и составило 1424502 (Один миллион четыреста двадцать четыре тысячи пятьсот два) рубля 60 копеек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 №3) поступило от участника аукциона ООО «ДОС-сервис» (карточка № 2) и составило 1432642 (Один миллион четыреста тридцать две тысячи шестьсот сорок два) рубля 61 копей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4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лот – 1 161 690,29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8 084,51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УК «СТРЭ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рикетная, 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Солдатова.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С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ул.Кирова,37 оф 3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ул.Кирова,37 оф 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О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6, г.Пермь, ул.Волочаевская,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6, г.Пермь, ул.Волочаевская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 №4) поступило от участника аукциона ООО «ДОС-сервис» (карточка № 2) и составило 987436 (Девятьсот восемьдесят семь тысяч четыреста тридцать шесть) рублей 75 копеек. Он признан победителем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следнее предложение о цене контракта (цене лота №4) поступило от участника аукциона ООО «БОР» (карточка № 1) и составило 1045521 (Один миллион сорок пять тысяч пятьсот двадцать один) рубль 26 копе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>
          <w:trHeight w:val="80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А.М.Алик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Д.А.Мох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Т.А.Кожевни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7:11:00Z</dcterms:created>
  <dc:creator>ump15</dc:creator>
  <dc:description/>
  <cp:keywords/>
  <dc:language>en-US</dc:language>
  <cp:lastModifiedBy>заказ</cp:lastModifiedBy>
  <cp:lastPrinted>2009-02-26T13:08:00Z</cp:lastPrinted>
  <dcterms:modified xsi:type="dcterms:W3CDTF">2009-02-26T08:08:00Z</dcterms:modified>
  <cp:revision>3</cp:revision>
  <dc:subject/>
  <dc:title>ПРОТОКОЛ № 01/03-07</dc:title>
</cp:coreProperties>
</file>