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2  от   27  февраля 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растворов, электролитов, средств коррекции кислотного равновес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мл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7 70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2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6 00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% 4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08 000,00 руб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марта 2009 года  согласно  поданным заявкам Заказчика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241 700,00 (Двести сорок одна тысяча семьсот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06 марта 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Приемная</dc:creator>
  <dc:description/>
  <cp:keywords/>
  <dc:language>en-US</dc:language>
  <cp:lastModifiedBy>мсч №3</cp:lastModifiedBy>
  <cp:lastPrinted>2009-01-27T13:55:00Z</cp:lastPrinted>
  <dcterms:modified xsi:type="dcterms:W3CDTF">2009-02-26T11:23:00Z</dcterms:modified>
  <cp:revision>37</cp:revision>
  <dc:subject/>
  <dc:title>Приложение №2</dc:title>
</cp:coreProperties>
</file>