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 организацию школьного питания</w:t>
      </w:r>
      <w:r>
        <w:rPr>
          <w:sz w:val="22"/>
          <w:szCs w:val="22"/>
        </w:rPr>
        <w:t xml:space="preserve">  </w:t>
      </w:r>
      <w:r>
        <w:rPr>
          <w:b/>
        </w:rPr>
        <w:t xml:space="preserve">МС(к)ОУ для обучающихся и воспитанников с отклонениями в развитии «Специальная (коррекционная) общеобразовательная школа № 9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7» февраля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организация школьного питания 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для обучающихся и воспитанников с отклонениями в развитии «Специальная (коррекционная) общеобразовательная школа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3, г. Пермь, ул. Новосибирская, 3, тел.: (342) 242-77-51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17 февраля 2009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 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88 553,12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нникова Татьяна Нурулл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8 553,1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ищальникова Наталья Леонид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8 553,1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нникова Татьяна Нурулл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8 553,1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ищальникова Наталья Леонид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8 553,1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ИП Банникову Татьяну Нурулловну</w:t>
      </w:r>
      <w:r>
        <w:rPr>
          <w:sz w:val="24"/>
          <w:szCs w:val="24"/>
        </w:rPr>
        <w:t xml:space="preserve"> 614097, г.Пермь, ул. Куфонина, 17-56,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: 8 902 83 321 21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478 553,12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ОК</cp:lastModifiedBy>
  <cp:lastPrinted>2009-02-26T15:08:00Z</cp:lastPrinted>
  <dcterms:modified xsi:type="dcterms:W3CDTF">2009-02-27T10:05:00Z</dcterms:modified>
  <cp:revision>62</cp:revision>
  <dc:subject/>
  <dc:title>ПРОТОКОЛ ОЦЕНКИ И СОПОСТАВЛЕНИЯ ЗАЯВОК НА УЧАСТИЕ В КОНКУРСЕ </dc:title>
</cp:coreProperties>
</file>