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firstLine="720"/>
        <w:jc w:val="center"/>
        <w:outlineLvl w:val="0"/>
        <w:rPr/>
      </w:pPr>
      <w:r>
        <w:rPr>
          <w:b/>
        </w:rPr>
        <w:t>ИЗВЕЩЕНИЕ №2 от 27 февраля 2009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</w:rPr>
        <w:t>на закупку детских молочных смесей</w:t>
        <w:tab/>
      </w:r>
    </w:p>
    <w:p>
      <w:pPr>
        <w:pStyle w:val="Normal"/>
        <w:ind w:left="-540" w:right="-365" w:hanging="0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поликлиника №4»</w:t>
      </w:r>
    </w:p>
    <w:p>
      <w:pPr>
        <w:pStyle w:val="Normal"/>
        <w:ind w:left="-540"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поликлиника №4» (614113, г. Пермь, ул. М. Рыбалко,44 тел/факс 8(342)255-37-67, адрес электронной почты </w:t>
      </w:r>
      <w:r>
        <w:rPr>
          <w:sz w:val="22"/>
          <w:szCs w:val="22"/>
          <w:lang w:val="en-US"/>
        </w:rPr>
        <w:t>gdp</w:t>
      </w:r>
      <w:r>
        <w:rPr>
          <w:sz w:val="22"/>
          <w:szCs w:val="22"/>
        </w:rPr>
        <w:t>-4</w:t>
      </w:r>
      <w:hyperlink r:id="rId2"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Кадочникова Надежда Сергеевна) предусматривает осуществить за счет средств бюджета закупку способом запроса котировок детских молочных смесей (см. приложение №2) на сумму (начальная (максимальная) цена контракта</w:t>
      </w:r>
      <w:r>
        <w:rPr>
          <w:b/>
          <w:sz w:val="22"/>
          <w:szCs w:val="22"/>
        </w:rPr>
        <w:t xml:space="preserve">)   498 624,00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четыреста девяносто восем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ысяч шестьсот   двадцать четыре рубля 00 коп</w:t>
      </w:r>
      <w:r>
        <w:rPr>
          <w:sz w:val="22"/>
          <w:szCs w:val="22"/>
        </w:rPr>
        <w:t>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Адмирала Ушакова,55/1, молочная кухня. Время – не позднее 15 часов местного времени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тские молочные смеси поставляются партиями, согласно заявке, поданной не менее чем за 2 (два) рабочих дня до начала поставки. Срок поставки  – не более 3 (трёх) рабочих дней со дня подачи заявки. 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Срок действия муниципального контракта – с момента подписания контакта  до 31.05.2009 года.   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М. Рыбалко,44, экономическая группа секретарю котировочной комиссии Кадочниковой Надежде Сергеевне - </w:t>
      </w:r>
      <w:r>
        <w:rPr>
          <w:b/>
          <w:bCs/>
          <w:sz w:val="22"/>
          <w:szCs w:val="22"/>
        </w:rPr>
        <w:t>до 11 часов 00 минут местного времени 12 марта 2009 года.</w:t>
      </w:r>
    </w:p>
    <w:p>
      <w:pPr>
        <w:pStyle w:val="Normal"/>
        <w:shd w:fill="FFFFFF" w:val="clear"/>
        <w:spacing w:lineRule="exact" w:line="228" w:before="238" w:after="0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3 марта  2009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муниципального контракта прилагается (приложение №3). </w:t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 не ранее 7 дней и не позднее 10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Главный врач МУЗ «ГДП№4»                                                           Чернышова О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26:00Z</dcterms:created>
  <dc:creator>Орлова ТМ</dc:creator>
  <dc:description/>
  <dc:language>en-US</dc:language>
  <cp:lastModifiedBy>Garmony</cp:lastModifiedBy>
  <cp:lastPrinted>2009-02-27T12:10:00Z</cp:lastPrinted>
  <dcterms:modified xsi:type="dcterms:W3CDTF">2009-02-27T09:34:00Z</dcterms:modified>
  <cp:revision>16</cp:revision>
  <dc:subject/>
  <dc:title>ИЗВЕЩЕНИЕ №99 от 18 сентября 2007г</dc:title>
</cp:coreProperties>
</file>