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 от 27 феврал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52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чная адаптированная смесь «Нутрилак» или «эквивалент» от 0 до 6 месяцев.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88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нная коробка 0,400 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ый срок годности поставляемого товара не менее 70 % с момента поставки товар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елков, жиров, углеводов, витаминов и минеральных вещ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ыворотки/% казе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4 -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/40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 (холекальцифер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-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м/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09:00Z</dcterms:created>
  <dc:creator>Орлова ТМ</dc:creator>
  <dc:description/>
  <dc:language>en-US</dc:language>
  <cp:lastModifiedBy>Garmony</cp:lastModifiedBy>
  <cp:lastPrinted>2009-02-27T12:10:00Z</cp:lastPrinted>
  <dcterms:modified xsi:type="dcterms:W3CDTF">2009-02-27T09:16:00Z</dcterms:modified>
  <cp:revision>35</cp:revision>
  <dc:subject/>
  <dc:title/>
</cp:coreProperties>
</file>