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1/02/09 от «27» феврал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перевозке должностных лиц заказчика во 2 квартале 2009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бюджетное учреждение «Благоустройство Кир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113, г.Пермь, ул.Адмирала Нахимова,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8 (342) 250-15-6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lang w:val="en-US"/>
          </w:rPr>
          <w:t>mbukirow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етрова Евгения Васильевна (контактный телефон – 250-15-6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бюджета города Перми закупку услуг по перевозке должностных лиц заказчика способом запроса котировок в объёме 1220 машино – часов, функциональные, количественные и качественные характеристики предоставляемых услуг – приложение  № 1, являющееся неотъемлемой частью настоящего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Кировский район, г. Перм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роки  оказания услуг: с 01.04.2009 г. по 30.06.2009 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Максимальная цена контракта: 390 000  (триста девяносто тысяч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товаров (работ, услуг) будет произведена безналичным перечислением денежных средств на расчётный счёт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оплаты: ежемесячно в течение 10 - ти банковских дней с даты подписания сторонами акта оказанных объемов услуг за предыдущий расчетный месяц, получения заказчиком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по форме, согласно приложения № 2, в письменном виде по факсу: 8 (342) 250-15-61, или курьером по адресу – ул. Адмирала Нахимова, 4, сметно-договорной отдел  </w:t>
      </w:r>
      <w:r>
        <w:rPr>
          <w:b/>
          <w:sz w:val="22"/>
          <w:szCs w:val="22"/>
        </w:rPr>
        <w:t>до 10 часов 00 минут «12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арта 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услуг должна быть указана с учетом следующих расходов: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 до 30 марта 200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Функциональные, количественные и качественные характеристики предоставляемых услуг – приложение № 1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2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– 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иректор МБУ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7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«Благоустройство Кировского района»                                                                                   Т. В. Гнатюк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01:00Z</dcterms:created>
  <dc:creator>tevelevadb</dc:creator>
  <dc:description/>
  <cp:keywords/>
  <dc:language>en-US</dc:language>
  <cp:lastModifiedBy>User</cp:lastModifiedBy>
  <cp:lastPrinted>2009-02-26T13:00:00Z</cp:lastPrinted>
  <dcterms:modified xsi:type="dcterms:W3CDTF">2009-03-27T06:47:00Z</dcterms:modified>
  <cp:revision>21</cp:revision>
  <dc:subject/>
  <dc:title>ЗАПРОС КОТИРОВОЧНОЙ ЦЕНЫ</dc:title>
</cp:coreProperties>
</file>