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№2А/2 ОТ «27» ФЕВРАЛЯ 2009 Г. О ПРОВЕДЕНИи ОТКРЫТОГО АУКЦИОНА НА ВЫПОЛНЕНИЕ РАБОТ ПО СОДЕРЖАНИЮ ВНУТРИКВАРТАЛЬНЫХ ПРОЕЗДОВ И ТРОТУАРОВ В ДЗЕРЖИНСКОМ РАЙОНЕ Г. ПЕРМИ </w:t>
      </w:r>
    </w:p>
    <w:p>
      <w:pPr>
        <w:pStyle w:val="Normal"/>
        <w:spacing w:lineRule="auto" w:line="360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Благоустройство Дзержинского района» извещает всех заинтересованных лиц о том, что процедура проведения открытого аукциона №2А (извещение №2А от 13.01.2009) на выполнение работ по содержанию внутриквартальных проездов и тротуаров в Дзержинском районе г. Перми состоится «05» марта 2009 года в 10 часов 15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директора </w:t>
        <w:tab/>
        <w:t xml:space="preserve">                      _________________</w:t>
        <w:tab/>
        <w:t xml:space="preserve">                     Пивнев С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9:00Z</dcterms:created>
  <dc:creator>Circus</dc:creator>
  <dc:description/>
  <cp:keywords/>
  <dc:language>en-US</dc:language>
  <cp:lastModifiedBy>Владелец</cp:lastModifiedBy>
  <cp:lastPrinted>2009-02-11T14:50:00Z</cp:lastPrinted>
  <dcterms:modified xsi:type="dcterms:W3CDTF">2009-02-26T11:09:00Z</dcterms:modified>
  <cp:revision>7</cp:revision>
  <dc:subject/>
  <dc:title>МУНИЦИПАЛЬНОЕ ОБРАЗОВАТЕЛЬНОЕ</dc:title>
</cp:coreProperties>
</file>