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caps w:val="false"/>
          <w:smallCaps w:val="false"/>
          <w:sz w:val="24"/>
          <w:szCs w:val="26"/>
          <w:u w:val="single"/>
        </w:rPr>
        <w:t>Текущий ремонт. Частичная замена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27»  феврал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b/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Козлова Гульнара Равильевна</w:t>
      </w:r>
      <w:r>
        <w:rPr>
          <w:sz w:val="24"/>
          <w:szCs w:val="24"/>
          <w:u w:val="single"/>
        </w:rPr>
        <w:t>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оисеева Екатерин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b/>
          <w:sz w:val="24"/>
          <w:szCs w:val="24"/>
          <w:u w:val="single"/>
        </w:rPr>
        <w:t>Нечаева Тамара Михайловна</w:t>
      </w:r>
      <w:r>
        <w:rPr>
          <w:sz w:val="24"/>
          <w:szCs w:val="24"/>
          <w:u w:val="single"/>
        </w:rPr>
        <w:t>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b/>
          <w:sz w:val="24"/>
          <w:szCs w:val="24"/>
          <w:u w:val="single"/>
        </w:rPr>
        <w:t>Казакова Елена Александровна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 </w:t>
      </w:r>
      <w:r>
        <w:rPr>
          <w:b/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Адрес – </w:t>
      </w:r>
      <w:r>
        <w:rPr>
          <w:b/>
          <w:sz w:val="24"/>
          <w:szCs w:val="24"/>
          <w:u w:val="single"/>
        </w:rPr>
        <w:t>614097, г. Пермь, ул. Подлесн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Телефон – (</w:t>
      </w:r>
      <w:r>
        <w:rPr>
          <w:b/>
          <w:sz w:val="24"/>
          <w:szCs w:val="24"/>
        </w:rPr>
        <w:t>342</w:t>
      </w:r>
      <w:r>
        <w:rPr>
          <w:b/>
          <w:sz w:val="22"/>
          <w:szCs w:val="22"/>
        </w:rPr>
        <w:t xml:space="preserve">) </w:t>
      </w:r>
      <w:r>
        <w:rPr>
          <w:b/>
          <w:sz w:val="24"/>
          <w:szCs w:val="24"/>
          <w:u w:val="single"/>
        </w:rPr>
        <w:t>222-62-95  22281-30  222-79-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b/>
          <w:sz w:val="24"/>
          <w:szCs w:val="24"/>
          <w:u w:val="single"/>
        </w:rPr>
        <w:t>Текущий ремонт. Частичная замена оконных блоков_________</w:t>
      </w:r>
      <w:r>
        <w:rPr>
          <w:sz w:val="24"/>
          <w:szCs w:val="24"/>
          <w:u w:val="single"/>
        </w:rPr>
        <w:t>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 от 16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6 февраля 200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99 971,09 рублей. (четыреста девяносто девять тысяч девятьсот семьдесят один рубль 09 копее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 xml:space="preserve">– </w:t>
      </w:r>
      <w:r>
        <w:rPr>
          <w:b/>
          <w:sz w:val="24"/>
          <w:szCs w:val="24"/>
          <w:u w:val="single"/>
        </w:rPr>
        <w:t>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Текущий ремонт. Частичная замена оконных блоков согласно Локальному сметному расчету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>__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614097, г. Пермь, ул. Подлесная, 37 МОУ «Средняя общеобразовательная школа с углубленным изучением отдельных предметов»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___</w:t>
      </w:r>
      <w:r>
        <w:rPr>
          <w:b/>
          <w:sz w:val="24"/>
          <w:szCs w:val="24"/>
          <w:u w:val="single"/>
        </w:rPr>
        <w:t>30 дней со дня подписания Муниципального контракта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.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>оплата работ будет произведена безналичным перечислением денежных____ средств 100 % - после выполнения работ, подписания акта выполненных работ,________ предъявления счет-фактур в течение 10 банковски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2</w:t>
      </w:r>
      <w:r>
        <w:rPr>
          <w:b/>
          <w:sz w:val="24"/>
          <w:szCs w:val="24"/>
        </w:rPr>
        <w:t xml:space="preserve"> ( двадцать две</w:t>
      </w:r>
      <w:r>
        <w:rPr>
          <w:sz w:val="24"/>
          <w:szCs w:val="24"/>
        </w:rPr>
        <w:t>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46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3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тиБор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 982,6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716,7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 9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Р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 0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 038,4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строительная компания «Эгид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 603,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лСтройПрогресс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 521,7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 282,6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иль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 997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685,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 066,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астКомфорт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490,9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АЛ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893,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 584,4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Покров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 846,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свет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865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704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1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039,7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е объединение» «Белое солнце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290,9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т-Энерго-Стро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 0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окон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 003,8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ОКНА ВЕК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0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17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6"/>
        <w:gridCol w:w="31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тибор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окальный сметный расчет</w:t>
            </w:r>
          </w:p>
        </w:tc>
      </w:tr>
      <w:tr>
        <w:trPr>
          <w:trHeight w:val="4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окальный сметный расчет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Р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окальный сметный расчет</w:t>
            </w:r>
          </w:p>
        </w:tc>
      </w:tr>
      <w:tr>
        <w:trPr>
          <w:trHeight w:val="3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гресс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ошибка при начислении итогов</w:t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ены соответствующие коэффициен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  <w:u w:val="single"/>
        </w:rPr>
        <w:t>ООО «Полисвет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  <w:u w:val="single"/>
        </w:rPr>
        <w:t>231 865,00 (двести тридцать одна тысяча восемьсот шестьдесят пять рублей 00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ство с ограниченной ответственностью «Полисвет»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00, Пермский край, г. Пермь, улица Героев Хасана, 7А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1 865,00 (двести тридцать одна тысяча восемьсот шестьдесят пять рублей 00_____ копеек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ство с ограниченной ответственностью «Компания ОКНА ВЕКА»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36, Пермский край, г. Пермь, улица Мира, 57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8 000,00 (двести девяносто восемь тысяч рублей 00 копеек)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38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02-27T14:50:00Z</cp:lastPrinted>
  <dcterms:modified xsi:type="dcterms:W3CDTF">2009-02-27T09:51:00Z</dcterms:modified>
  <cp:revision>20</cp:revision>
  <dc:subject/>
  <dc:title>ПРОТОКОЛ ОЦЕНКИ И СОПОСТАВЛЕНИЯ ЗАЯВОК НА УЧАСТИЕ В КОНКУРСЕ </dc:title>
</cp:coreProperties>
</file>