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Heading"/>
        <w:ind w:left="4956" w:firstLine="708"/>
        <w:jc w:val="left"/>
        <w:rPr/>
      </w:pPr>
      <w:r>
        <w:rPr>
          <w:sz w:val="20"/>
          <w:szCs w:val="20"/>
        </w:rPr>
        <w:t>к Извещению о ЗК 11/02/09 от 27.02.2009г.</w:t>
      </w:r>
    </w:p>
    <w:p>
      <w:pPr>
        <w:pStyle w:val="Heading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ого контракта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                                                                                       «     » _______________2009 г.</w:t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right="-18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Кировского района г. Перми, в лице главы администрации Николаева Анатолия Михайлович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Положения,</w:t>
      </w:r>
      <w:r>
        <w:rPr>
          <w:color w:val="000000"/>
          <w:sz w:val="28"/>
          <w:szCs w:val="28"/>
        </w:rPr>
        <w:t xml:space="preserve"> именуемая в дальнейшем «Заказчик», с одной стороны, и ________________, в лице __________________________, именуемый(ая)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 «Поставщик», действующий(ая) на основании _________________ с другой стороны, в соответствии с решением постоянно действующей котировочной комиссии от _____________________ (протокол № _____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контракта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контракту Поставщик обязуется произвести поставку канцелярских товаров (далее-Товар) дл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ировского района г. Перми в соответствии со Спецификацией (Приложение1) по Заявкам Заказчика (Приложение 2)</w:t>
      </w:r>
      <w:r>
        <w:rPr>
          <w:rFonts w:cs="Times New Roman" w:ascii="Times New Roman" w:hAnsi="Times New Roman"/>
          <w:sz w:val="28"/>
          <w:szCs w:val="28"/>
        </w:rPr>
        <w:t>, а Заказчик обязуется принять и оплатить Това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казчик обязу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Направить в адрес Поставщика Заявку по форме, указанной в Приложении 2 заказным почтовым отправлением либо по фак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2. Принять Товар по адресу: г. Пермь, ул. Кировоградская, 33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риемку товара: Леготкина Нина Васильевна - специалист хозяйственного сектор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.1.3. Оплатить Товар в соответствии с п.3 настоящего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ставщик обязу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ередать Товар по адресу Заказчика: г. Пермь, ул. Кировоградская, 33 в соответствии с полученной Заявкой, в течение пяти календарных дней после ее получе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оимость товара и порядок расчетов</w:t>
      </w:r>
    </w:p>
    <w:p>
      <w:pPr>
        <w:pStyle w:val="2"/>
        <w:spacing w:lineRule="auto" w:line="360"/>
        <w:ind w:left="0" w:firstLine="708"/>
        <w:jc w:val="left"/>
        <w:rPr/>
      </w:pPr>
      <w:r>
        <w:rPr>
          <w:sz w:val="28"/>
          <w:szCs w:val="28"/>
        </w:rPr>
        <w:t>3.1. Стоимость Товара определяется в соответствии с котировочной заявкой Поставщика и составляет:_____________________________________ ____________________________________________________ рублей 00 ко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плата поставленных Товаров производится перечислением на расчетный счет Поставщика денежных средств, в течение 10 (десяти) банковских дней с даты полу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а – фак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ладной с указанием даты поставки и отметкой материально-ответственного лица;</w:t>
      </w:r>
    </w:p>
    <w:p>
      <w:pPr>
        <w:pStyle w:val="2"/>
        <w:spacing w:lineRule="auto" w:line="360"/>
        <w:ind w:left="0" w:firstLine="708"/>
        <w:rPr/>
      </w:pPr>
      <w:r>
        <w:rPr>
          <w:sz w:val="28"/>
          <w:szCs w:val="28"/>
        </w:rPr>
        <w:t>Стоимость остается неизменной в течение всего срока действия  контракта.</w:t>
      </w:r>
    </w:p>
    <w:p>
      <w:pPr>
        <w:pStyle w:val="2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3.2. Стоимость Товара включает стоимость упаковки, достав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и условия поставк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тавка Товаров по настоящему контракту осуществляется в период с 01.04.2009 г. по 31.12.2009 г. на основании заявок Заказчи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 должен быть поставлен в течение 5 (пяти) календарных дней после получения Поставщиком Заявк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явка направляется в адрес Поставщика заказным почтовым отправлением либо по факсу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Товар поставляется Заказчику до места его расположения (г. Пермь, ул. Кировоградская, 3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4.При обнаружении в поставляемом товаре производственных дефектов, недостач или иных несоответствий условиям контракта Заказчик, не позднее 3 (трех) рабочих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360" w:before="270" w:after="0"/>
        <w:ind w:left="0" w:firstLine="72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За нарушение обязательств по настоящему контракту виновная сторона несет ответственность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360" w:before="7" w:after="0"/>
        <w:ind w:left="43" w:firstLine="72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просрочки исполнения Заказчиком обязательств, предусмотренных </w:t>
      </w:r>
      <w:r>
        <w:rPr>
          <w:spacing w:val="3"/>
          <w:sz w:val="28"/>
          <w:szCs w:val="28"/>
        </w:rPr>
        <w:t xml:space="preserve">контрактом, последний обязан уплатить Поставщика за каждый день просрочки исполнения </w:t>
      </w:r>
      <w:r>
        <w:rPr>
          <w:spacing w:val="4"/>
          <w:sz w:val="28"/>
          <w:szCs w:val="28"/>
        </w:rPr>
        <w:t xml:space="preserve">обязательств неустойку в размере одной трехсотой, действующей на день уплаты неустойки, </w:t>
      </w:r>
      <w:r>
        <w:rPr>
          <w:spacing w:val="-1"/>
          <w:sz w:val="28"/>
          <w:szCs w:val="28"/>
        </w:rPr>
        <w:t xml:space="preserve">ставки рефинансирования Центрального банка РФ от цены контракта и возместить причиненные в </w:t>
      </w:r>
      <w:r>
        <w:rPr>
          <w:spacing w:val="-2"/>
          <w:sz w:val="28"/>
          <w:szCs w:val="28"/>
        </w:rPr>
        <w:t>результате этого убыт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360" w:before="25" w:after="0"/>
        <w:ind w:left="43" w:firstLine="727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За неисполнение или ненадлежащее исполнение обязательств по настоящему </w:t>
      </w:r>
      <w:r>
        <w:rPr>
          <w:spacing w:val="3"/>
          <w:sz w:val="28"/>
          <w:szCs w:val="28"/>
        </w:rPr>
        <w:t xml:space="preserve">контракту Поставщик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</w:t>
      </w:r>
      <w:r>
        <w:rPr>
          <w:spacing w:val="-1"/>
          <w:sz w:val="28"/>
          <w:szCs w:val="28"/>
        </w:rPr>
        <w:t>цены договора и возместить причиненные в результате этого убытки.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с-мажор</w:t>
      </w:r>
    </w:p>
    <w:p>
      <w:pPr>
        <w:pStyle w:val="2"/>
        <w:spacing w:lineRule="auto" w:line="360"/>
        <w:ind w:left="0" w:firstLine="709"/>
        <w:rPr/>
      </w:pPr>
      <w:r>
        <w:rPr>
          <w:sz w:val="28"/>
          <w:szCs w:val="28"/>
        </w:rPr>
        <w:t>6.1.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7. Дополнительные услов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нтракт вступает в силу с 01.04.2009 года по 31.12.2009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ногласия, возникающие между Заказчиком и Поставщ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четыре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5 53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8011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908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. № 40204810300000000006 в ГРК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банка России по Перм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ерми (администрация  Киров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г. Перми  л/сч. № 02936014838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/А. М. Николаев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от  __________2009 г.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Заказчик ___________________________ /__________/                                          Поставщик ____________________/_______________/</w:t>
      </w:r>
    </w:p>
    <w:p>
      <w:pPr>
        <w:sectPr>
          <w:type w:val="nextPage"/>
          <w:pgSz w:orient="landscape" w:w="16838" w:h="11906"/>
          <w:pgMar w:left="1134" w:right="141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__________2009 г.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Наименование Поставщика</w:t>
      </w:r>
    </w:p>
    <w:p>
      <w:pPr>
        <w:pStyle w:val="Normal"/>
        <w:ind w:left="4956" w:firstLine="708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»_______________ 2009 г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 xml:space="preserve">на поставку канцелярских товаров 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для администрации Кировского района г. Перми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00"/>
        <w:gridCol w:w="198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Заказчик                    ____________________/______________/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Заявка принята к исполнению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Должность                                     подпись                                                     Ф.И.О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19:00Z</dcterms:created>
  <dc:creator>k0603</dc:creator>
  <dc:description/>
  <cp:keywords/>
  <dc:language>en-US</dc:language>
  <cp:lastModifiedBy>k0601</cp:lastModifiedBy>
  <cp:lastPrinted>2009-02-17T15:34:00Z</cp:lastPrinted>
  <dcterms:modified xsi:type="dcterms:W3CDTF">2009-02-26T12:55:00Z</dcterms:modified>
  <cp:revision>24</cp:revision>
  <dc:subject/>
  <dc:title>Приложение № 2</dc:title>
</cp:coreProperties>
</file>