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07/02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27» февра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/>
      </w:pPr>
      <w:r>
        <w:rPr/>
        <w:t xml:space="preserve">Запрос котировок проводится на поставку компьютерной и оргтехники для </w:t>
      </w:r>
      <w:r>
        <w:rPr>
          <w:bCs/>
        </w:rPr>
        <w:t>администрации Кировского района г. Перми в период с 20.03.2009г по 31.07.2009г.</w:t>
      </w:r>
      <w:r>
        <w:rPr/>
        <w:t xml:space="preserve">                          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2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Предмет запроса котировок: поставка компьютерной и оргтехники для </w:t>
      </w:r>
      <w:r>
        <w:rPr>
          <w:bCs/>
        </w:rPr>
        <w:t>администрации Кировск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Наименование, характеристики и количество поставляемого товара отражены в спецификации Приложение 1 </w:t>
      </w:r>
      <w:r>
        <w:rPr/>
        <w:t>к настоящему извещению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поставки: в период с 20.03.2009г. по 31.07.2009г. в соответствии с Календарным планом поста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: г. Пермь, ул. Кировоградская, 33, 1 этаж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быть указана с учетом упаковки, доставки, разгрузки, сборки, а также уплаты всех налогов и сборов, выплаченных или подлежащих выплате, таможенных пошлин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144 600руб. (Сто сорок четыре тысячи шестьсот рублей) 00коп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2.00 час. до 12.48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02 марта 2009г.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06 марта 2009 г. до 17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поставок товар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даты подписания сторонами акта сдачи- приёма товара, получения Заказчиком  накладных, счетов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10 марта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>1. Спецификация – приложение № 1.</w:t>
      </w:r>
    </w:p>
    <w:p>
      <w:pPr>
        <w:pStyle w:val="2"/>
        <w:ind w:left="0" w:firstLine="360"/>
        <w:rPr/>
      </w:pPr>
      <w:r>
        <w:rPr/>
        <w:t>1. Форма котировочной заявки /котировки цен/- приложение № 2.</w:t>
      </w:r>
    </w:p>
    <w:p>
      <w:pPr>
        <w:pStyle w:val="2"/>
        <w:ind w:left="360" w:hanging="0"/>
        <w:rPr/>
      </w:pPr>
      <w:r>
        <w:rPr/>
        <w:t>2. Проект муниципального контракта – приложение № 3.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 xml:space="preserve">Глава администрации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Кировского района г. Перми                                                                                    А.М. Никола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8:00Z</dcterms:created>
  <dc:creator>k0603</dc:creator>
  <dc:description/>
  <cp:keywords/>
  <dc:language>en-US</dc:language>
  <cp:lastModifiedBy>k0603</cp:lastModifiedBy>
  <cp:lastPrinted>2009-02-26T14:25:00Z</cp:lastPrinted>
  <dcterms:modified xsi:type="dcterms:W3CDTF">2009-02-26T09:25:00Z</dcterms:modified>
  <cp:revision>53</cp:revision>
  <dc:subject/>
  <dc:title>ИЗВЕЩЕНИЕ    № 33/08/08 о проведении запроса котировок</dc:title>
</cp:coreProperties>
</file>