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_________________2009 г. №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план пост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900"/>
        <w:gridCol w:w="1440"/>
        <w:gridCol w:w="900"/>
        <w:gridCol w:w="1440"/>
        <w:gridCol w:w="900"/>
        <w:gridCol w:w="1440"/>
        <w:gridCol w:w="900"/>
        <w:gridCol w:w="162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rPr/>
            </w:pPr>
            <w:r>
              <w:rPr/>
              <w:t>описание требований к товар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. участ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яц  поставк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яц  поставк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яц  поставки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сяц  поставки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>-монитор жидкокристаллический 17'' TFT LCD 8ms, с поддержкой разрешения не менее 1024х768, внутренний блок электропитания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процессор "Intel" или эквивалент с суммарной частотой всех ядер не менее 2,0 ГГц с вентилятором и радиатором охлаждения,</w:t>
            </w:r>
          </w:p>
          <w:p>
            <w:pPr>
              <w:pStyle w:val="Normal"/>
              <w:rPr/>
            </w:pPr>
            <w:r>
              <w:rPr/>
              <w:t xml:space="preserve">-системная плата формата </w:t>
            </w:r>
            <w:r>
              <w:rPr>
                <w:lang w:val="en-US"/>
              </w:rPr>
              <w:t>MicroATX</w:t>
            </w:r>
            <w:r>
              <w:rPr/>
              <w:t>, обязательно наличие: а) двух портов USB 2.0 на задней панели, б) двух портов PS/2 на задней панели для подключения клавиатуры и манипулятора типа "Мышь", в) контроллеров для подключения накопителей HDD, DVD-ROM и FDD,</w:t>
            </w:r>
          </w:p>
          <w:p>
            <w:pPr>
              <w:pStyle w:val="Normal"/>
              <w:rPr/>
            </w:pPr>
            <w:r>
              <w:rPr/>
              <w:t>-оперативная память не менее 512 Мб,</w:t>
            </w:r>
          </w:p>
          <w:p>
            <w:pPr>
              <w:pStyle w:val="Normal"/>
              <w:rPr/>
            </w:pPr>
            <w:r>
              <w:rPr/>
              <w:t>-накопитель FDD 3,5'' 1,44 Мб, с кабелем подключения,</w:t>
            </w:r>
          </w:p>
          <w:p>
            <w:pPr>
              <w:pStyle w:val="Normal"/>
              <w:rPr/>
            </w:pPr>
            <w:r>
              <w:rPr/>
              <w:t>-накопитель НDD 3,5'' емкость не менее 80 Гб, с кабелем подключения,</w:t>
            </w:r>
          </w:p>
          <w:p>
            <w:pPr>
              <w:pStyle w:val="Normal"/>
              <w:rPr/>
            </w:pPr>
            <w:r>
              <w:rPr/>
              <w:t>-привод DVD-ROM, с кабелем подключения,</w:t>
            </w:r>
          </w:p>
          <w:p>
            <w:pPr>
              <w:pStyle w:val="Normal"/>
              <w:rPr/>
            </w:pPr>
            <w:r>
              <w:rPr/>
              <w:t>-видеоадаптер с поддержкой разрешений до 1024х768, при частоте вертикальной развертки 60-85Гц, допускается исполнение,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адаптер сети Ethernet пропускной способностью не менее 100 Мб/сек, допускается исполнение,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корпус, типа MicroATX, с наличием двух портов USB 2.0  на передней панели и блоком питания АТХ мощностью не менее 300 Вт,</w:t>
            </w:r>
          </w:p>
          <w:p>
            <w:pPr>
              <w:pStyle w:val="Normal"/>
              <w:rPr/>
            </w:pPr>
            <w:r>
              <w:rPr/>
              <w:t>-модуль памяти USB 2.0 Flash Drive, емкость не менее 1 Гб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системного блока к Евро-розетке, длина не менее 1,5 м,</w:t>
            </w:r>
          </w:p>
          <w:p>
            <w:pPr>
              <w:pStyle w:val="Normal"/>
              <w:rPr/>
            </w:pPr>
            <w:r>
              <w:rPr/>
              <w:t xml:space="preserve">- кабель электропитания 220 В для подключения </w:t>
            </w:r>
          </w:p>
          <w:p>
            <w:pPr>
              <w:pStyle w:val="Normal"/>
              <w:rPr/>
            </w:pPr>
            <w:r>
              <w:rPr/>
              <w:t>системного блока к источнику бесперебойного питания (вилка IEC-320), длина не менее 1,5 м,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/>
            </w:pPr>
            <w:r>
              <w:rPr/>
              <w:t>-"APC Back-UPS CS 500" или эквивалент по техническим характерист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"Mitsumi" или эквивалент PS/2, цвет бел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типа "Мышь" "A4Tech" или эквивалент, оптический, проводной,  PS/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:</w:t>
            </w:r>
          </w:p>
          <w:p>
            <w:pPr>
              <w:pStyle w:val="Normal"/>
              <w:rPr/>
            </w:pPr>
            <w:r>
              <w:rPr/>
              <w:t>- принтер “HP LaserJet P2014” или эквивалент по техническим характеристикам,</w:t>
            </w:r>
          </w:p>
          <w:p>
            <w:pPr>
              <w:pStyle w:val="Normal"/>
              <w:rPr/>
            </w:pPr>
            <w:r>
              <w:rPr/>
              <w:t>- кабель подключения USB 2.0 АМ-ВМ (длина не менее 3,0 м) с двумя ферритовыми фильт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Точная дата поставки товара будет оговорена по согласованию с Заказчиком</w:t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2-26T17:58:00Z</cp:lastPrinted>
  <dcterms:modified xsi:type="dcterms:W3CDTF">2009-02-26T12:59:00Z</dcterms:modified>
  <cp:revision>53</cp:revision>
  <dc:subject/>
  <dc:title>ИЗВЕЩЕНИЕ    № 33/08/08 о проведении запроса котировок</dc:title>
</cp:coreProperties>
</file>