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Извещению о ЗК 10/02/09 от 27.02.2009 г.                                                                                  </w:t>
      </w:r>
    </w:p>
    <w:p>
      <w:pPr>
        <w:pStyle w:val="Heading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» __________________г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юрид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именование участника размещения муниципального заказа (полное и сокращенное наименование)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/КПП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индивидуальным предпринимателе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участника размещения заказа 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ведения  о государственной регистрации физического лица в качестве индивидуального предпринимателя (регистрирующий орган, регистрационный номер, дата регистрации)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физ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 участника размещения муниципального заказа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сто жительства (фактическое место проживания, место регистрации): почтовый индекс, страна, область, город, улица, дом, квартира 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: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.И.О. (полностью) лица, имеющего право подписи финансовых документов, в том числе муниципального контракта (наименование документа, на основании которого действует; №, дата для доверенности)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л/факс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рес электронной почты (при его наличии)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запрос котировок от ______________ г. № _______________ мы, нижеподписавшиеся, предлагаем Вам оказать ______________________________________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>на сумму__________________________________________________ ____________ рублей,</w:t>
      </w:r>
    </w:p>
    <w:p>
      <w:pPr>
        <w:pStyle w:val="Normal"/>
        <w:jc w:val="both"/>
        <w:rPr/>
      </w:pPr>
      <w:r>
        <w:rPr/>
        <w:t>в соответствии со спецификацией (приложение 1 к котировочной заявке.)</w:t>
      </w:r>
    </w:p>
    <w:p>
      <w:pPr>
        <w:pStyle w:val="Normal"/>
        <w:ind w:firstLine="708"/>
        <w:jc w:val="both"/>
        <w:rPr/>
      </w:pPr>
      <w:r>
        <w:rPr/>
        <w:t>Стоимость товара включает в себя: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котировок. Цена, предлагаемая участником размещения заказа, должна оставаться фиксированной на протяжении всего срока действия  котировочной заявки и выполнения  муниципального контракта и является окончательной.</w:t>
      </w:r>
    </w:p>
    <w:p>
      <w:pPr>
        <w:pStyle w:val="Normal"/>
        <w:ind w:left="360" w:hanging="360"/>
        <w:jc w:val="both"/>
        <w:rPr/>
      </w:pPr>
      <w:r>
        <w:rPr/>
        <w:t xml:space="preserve">            </w:t>
      </w:r>
      <w:r>
        <w:rPr/>
        <w:t>Срок поставки: в соответствии с календарным планом поставки (приложение 2 к муниципальному контракту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ы обязуемся в случае принятия нашей котировочной заявки  оказать поставку товара, в соответствии с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стоящим сообщаем, что наше предприятие имеет финансовые, трудовые, материально-технические и иные возможности, необходимые для выполн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Муниципальный контракт будет нами подписан и представлен в администрацию Кировского района г. Перми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</w:r>
    </w:p>
    <w:p>
      <w:pPr>
        <w:pStyle w:val="Normal"/>
        <w:ind w:left="9204" w:firstLine="708"/>
        <w:jc w:val="both"/>
        <w:rPr/>
      </w:pPr>
      <w:r>
        <w:rPr/>
        <w:t>Приложение 1 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97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21"/>
        <w:gridCol w:w="1154"/>
        <w:gridCol w:w="1425"/>
        <w:gridCol w:w="941"/>
        <w:gridCol w:w="1109"/>
        <w:gridCol w:w="1476"/>
        <w:gridCol w:w="977"/>
        <w:gridCol w:w="1101"/>
        <w:gridCol w:w="1323"/>
        <w:gridCol w:w="910"/>
        <w:gridCol w:w="1234"/>
        <w:gridCol w:w="132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ное подразделение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Кировского района г. Перм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е кол-в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ена з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ед., руб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това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е кол-в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ена з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ед.,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това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е кол-в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ена з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ед., руб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товара</w:t>
            </w:r>
          </w:p>
        </w:tc>
        <w:tc>
          <w:tcPr>
            <w:tcW w:w="3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9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ая комисс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тор аппарата КДН и защите их пра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тор по опеке и попечительств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ЗАГС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е кол-в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ена з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ед., руб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товара</w:t>
            </w:r>
          </w:p>
        </w:tc>
      </w:tr>
      <w:tr>
        <w:trPr>
          <w:trHeight w:val="62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8:09:00Z</dcterms:created>
  <dc:creator>1</dc:creator>
  <dc:description/>
  <cp:keywords/>
  <dc:language>en-US</dc:language>
  <cp:lastModifiedBy>k0601</cp:lastModifiedBy>
  <cp:lastPrinted>2009-02-05T13:20:00Z</cp:lastPrinted>
  <dcterms:modified xsi:type="dcterms:W3CDTF">2009-02-26T08:26:00Z</dcterms:modified>
  <cp:revision>7</cp:revision>
  <dc:subject/>
  <dc:title>                                                                                                                            Приложение № 2</dc:title>
</cp:coreProperties>
</file>