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2 от «27» февраля  2009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услуги спортивного за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азчик: МОУ 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16, г.Пермь, ул.Революции, 60 -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/факс: 239-29-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– Бабкин Дмитрий Валентино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Продлевает срок подачи котировочных заявок, указанных в извещении о проведении запроса котировок № 1 от 17 февраля  2009 г. до 5 марта 2009 года  до 12: 00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Д.В. Баб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28:00Z</dcterms:created>
  <dc:creator>Vika</dc:creator>
  <dc:description/>
  <cp:keywords/>
  <dc:language>en-US</dc:language>
  <cp:lastModifiedBy>Admin</cp:lastModifiedBy>
  <cp:lastPrinted>2009-02-27T12:51:00Z</cp:lastPrinted>
  <dcterms:modified xsi:type="dcterms:W3CDTF">2009-02-27T12:28:00Z</dcterms:modified>
  <cp:revision>2</cp:revision>
  <dc:subject/>
  <dc:title>ИЗВЕЩЕНИЕ № 3 от «02» октября  2008 г</dc:title>
</cp:coreProperties>
</file>