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 на оказание услуг</w:t>
      </w:r>
      <w:r>
        <w:rPr>
          <w:b/>
          <w:sz w:val="22"/>
          <w:szCs w:val="22"/>
        </w:rPr>
        <w:t>: «Содержание помещений общественных центров Мотовилихинского района по адресам: г. Пермь, б-р Гагарина, 58в;  ул.Гашкова, 41а;  ул. Уинская, 36», «Содержание помещений  в здании администрации Мотовилихинского района по адресу: г.Пермь, ул.Красная площадь, 4а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14.00 час.</w:t>
        <w:tab/>
        <w:tab/>
        <w:tab/>
        <w:tab/>
        <w:tab/>
        <w:tab/>
        <w:tab/>
        <w:t xml:space="preserve">                    27 февраля 2009 год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1.1. Заместитель председателя комисси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иткин Павел Иванович</w:t>
      </w:r>
    </w:p>
    <w:p>
      <w:pPr>
        <w:pStyle w:val="Normal"/>
        <w:jc w:val="both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тарков Алексей Викторович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ab/>
        <w:t>Золотарева Раиса Андреевн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рошенко Алексей Васильевич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аров Иван Анань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3.  Секретарь: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Варушкина Анна Никола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Наименование предмета запроса котировок: «Содержание помещений общественных центров Мотовилихинского района по адресам: г. Пермь, б-р Гагарина, 58в;  ул.Гашкова, 41а;  ул. Уинская, 36», «Содержание помещений  в здании администрации Мотовилихинского района по адресу: г.Пермь, ул.Красная площадь, 4а»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(извещение о проведении запроса котировок № 12 размещено на официальном сайте администрации города Перми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19 февраля 2009 года).</w:t>
      </w:r>
    </w:p>
    <w:p>
      <w:pPr>
        <w:pStyle w:val="Normal"/>
        <w:ind w:firstLine="708"/>
        <w:rPr/>
      </w:pPr>
      <w:r>
        <w:rPr>
          <w:sz w:val="22"/>
          <w:szCs w:val="22"/>
        </w:rPr>
        <w:t>3. Максимальная цена муниципального контракта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1.По Лоту №1: 200 000,00 (Двести тысяч) рублей 00 копеек.</w:t>
      </w:r>
    </w:p>
    <w:p>
      <w:pPr>
        <w:pStyle w:val="Normal"/>
        <w:ind w:firstLine="708"/>
        <w:rPr/>
      </w:pPr>
      <w:r>
        <w:rPr>
          <w:sz w:val="22"/>
          <w:szCs w:val="22"/>
        </w:rPr>
        <w:t>3.2. По Лоту №2: 200 000,00 (Двести тысяч) рублей 00 копеек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4. Источник финансирования  закупки – средства бюджета города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5.1.1. Лот №1 - при оказании услуг по содержанию помещений общественных центров Мотовилихинского района  по адресам: г.Пермь, б-р Гагарина, 58в;  ул.Гашкова, 41а;  ул. Уинская, 36, Исполнитель обязан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00" w:leader="none"/>
          <w:tab w:val="left" w:pos="1680" w:leader="none"/>
        </w:tabs>
        <w:autoSpaceDE w:val="false"/>
        <w:ind w:left="960" w:firstLine="48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>По содержанию помещений (уборка) зданий выполняются следующие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960" w:hanging="0"/>
        <w:jc w:val="both"/>
        <w:rPr/>
      </w:pPr>
      <w:r>
        <w:rPr>
          <w:color w:val="333333"/>
          <w:sz w:val="22"/>
          <w:szCs w:val="22"/>
        </w:rPr>
        <w:t xml:space="preserve">Уборка сантехнических узлов и туалетов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ind w:left="96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Мойка кафельной плитки от пола до потолка, чистка и дезинфекция унитазов, ракови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ind w:left="96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Мойка и придание блеска сантехнике, зеркалам и хромированным элементам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ind w:left="96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Удаление известкового налёта и ржавчин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96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В ходе уборки офиса также убираются и рабочие кабинеты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ind w:left="96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роизводится мойка рабочей поверхности столов, стульев, шкафов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ind w:left="96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Моются загрязнения на влагостойких покрытиях стен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96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Мойка полов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ind w:left="96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аркетные полы моются средствами для деревянных полов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ind w:left="96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Линолеум и напольная плитка моются своими средствам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ind w:left="96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Швы на полу из напольной плитки прочищаются специальными щёткам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</w:tabs>
        <w:ind w:left="96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ри проведении уборки офиса обязательно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ind w:left="96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Мытье лестничных ограждений (перил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ind w:left="96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Моются подоконники, батареи, межкомнатные двери и наличники, моются плинтуса, розетки, выключател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ind w:left="96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ридаётся блеск зеркальным и стеклянным поверхностям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ind w:left="96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Уборка мусора с заменой пластиковых мешков в урнах, вынос мусора в контейне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80" w:leader="none"/>
        </w:tabs>
        <w:ind w:left="960" w:firstLine="540"/>
        <w:jc w:val="both"/>
        <w:rPr>
          <w:color w:val="333333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оказании услуг по содержанию входной группы помещений (вахтеры) входи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left="96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журство у входных дверей вестибюля;   пропуск работников, жильцов и посетителей в здание по предъявлении соответствующих докумен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left="960" w:firstLine="540"/>
        <w:jc w:val="both"/>
        <w:rPr/>
      </w:pPr>
      <w:r>
        <w:rPr>
          <w:sz w:val="22"/>
          <w:szCs w:val="22"/>
        </w:rPr>
        <w:t xml:space="preserve">Содержание помещения проходной в надлежащем санитарном состоян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left="960" w:firstLine="540"/>
        <w:jc w:val="both"/>
        <w:rPr/>
      </w:pPr>
      <w:r>
        <w:rPr>
          <w:sz w:val="22"/>
          <w:szCs w:val="22"/>
        </w:rPr>
        <w:t xml:space="preserve">Проверка целостности охраняемого объекта, материально-технической базы, замков и других запорных устройст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left="960" w:firstLine="540"/>
        <w:jc w:val="both"/>
        <w:rPr/>
      </w:pPr>
      <w:r>
        <w:rPr>
          <w:sz w:val="22"/>
          <w:szCs w:val="22"/>
        </w:rPr>
        <w:t xml:space="preserve">Проверка наличия пломб, противопожарного инвентаря, исправности телефонов, освещения, сантехнического оборудования, сигнализ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left="960" w:firstLine="540"/>
        <w:jc w:val="both"/>
        <w:rPr/>
      </w:pPr>
      <w:r>
        <w:rPr>
          <w:sz w:val="22"/>
          <w:szCs w:val="22"/>
        </w:rPr>
        <w:t xml:space="preserve">При возникновении пожара объявление тревоги, извещение пожарной команды и дежурного по отделению милиции, принятие мер по ликвидации пожар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left="960" w:firstLine="540"/>
        <w:jc w:val="both"/>
        <w:rPr/>
      </w:pPr>
      <w:r>
        <w:rPr>
          <w:sz w:val="22"/>
          <w:szCs w:val="22"/>
        </w:rPr>
        <w:t>Ведение журнала передачи дежурств, в котором фиксируются замечания и нарушения за время дежур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960" w:firstLine="540"/>
        <w:jc w:val="both"/>
        <w:rPr>
          <w:color w:val="333333"/>
          <w:sz w:val="22"/>
          <w:szCs w:val="22"/>
        </w:rPr>
      </w:pPr>
      <w:r>
        <w:rPr>
          <w:sz w:val="22"/>
          <w:szCs w:val="22"/>
        </w:rPr>
        <w:t>Основные требования при проведении работ в помещениях центра:</w:t>
      </w:r>
    </w:p>
    <w:p>
      <w:pPr>
        <w:pStyle w:val="Normal"/>
        <w:tabs>
          <w:tab w:val="clear" w:pos="708"/>
          <w:tab w:val="left" w:pos="720" w:leader="none"/>
        </w:tabs>
        <w:ind w:left="96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руководство действующим законодательством, регулирующим сферу деятельности, связанную с выполнением рабо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620" w:leader="none"/>
        </w:tabs>
        <w:ind w:left="1259" w:firstLine="181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г. Пермь, б-р Гагарина, 58в, ул.Гашкова, 41а,  ул. Уинская, 3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620" w:leader="none"/>
        </w:tabs>
        <w:ind w:left="1259" w:firstLine="181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 с момента заключения контракта до 30 июня 2009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620" w:leader="none"/>
        </w:tabs>
        <w:ind w:left="1259" w:firstLine="181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200 000 рублей.</w:t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/>
      </w:pPr>
      <w:r>
        <w:rPr>
          <w:b/>
          <w:color w:val="333333"/>
          <w:sz w:val="22"/>
          <w:szCs w:val="22"/>
        </w:rPr>
        <w:t>5.1.2. Лот №2 - п</w:t>
      </w:r>
      <w:r>
        <w:rPr>
          <w:b/>
          <w:sz w:val="22"/>
          <w:szCs w:val="22"/>
        </w:rPr>
        <w:t>ри оказании услуг по содержанию помещений  в здании администрации Мотовилихинского района по адресу: г.Пермь, ул.Красная площадь, 4а, исполнитель обязан: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1. ежедневно, кроме выходных и праздничных дней: </w:t>
      </w:r>
    </w:p>
    <w:p>
      <w:pPr>
        <w:pStyle w:val="Normal"/>
        <w:shd w:fill="FFFFFF" w:val="clear"/>
        <w:ind w:left="960" w:hanging="0"/>
        <w:jc w:val="both"/>
        <w:rPr/>
      </w:pPr>
      <w:r>
        <w:rPr>
          <w:bCs/>
          <w:color w:val="000000"/>
          <w:spacing w:val="-2"/>
          <w:sz w:val="22"/>
          <w:szCs w:val="22"/>
        </w:rPr>
        <w:t>- влажная уборка помещений кабинетов, мест общего пользования (мытье полов, уборка пыли с поверхности мебели, дверей подоконников, зеркал, ограждений лестничных маршей, стеновых панелей, чистка унитазов, раковин, уборка мусора с заменой пластиковых мешков в урнах, вынос мусора в контейнеры);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- поддержание в технически исправном состоянии сан.тех.оборудования (смесители, см.бачки, унитазы); не допускать утечек на инженерных коммуникациях;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в вечернее и ночное время, а также в выходные и праздничные дни: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- убедиться в исправности средств связи;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- проверить наличие ключей от кабинетов;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- проверить помещения кабинетов и мест общего пользования на предмет закрытия окон на запорные устройства;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- произвести внешний осмотр здания на предмет его целостности;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- в случае возникновения пожара действовать в соответствии с правилами пожарной безопасности;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- в случае попытки проникновения посторонних лиц незамедлительно сообщить дежурному по УВД;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- в случае аварийных ситуациях на инженерных коммуникациях вызвать бригаду аварийной службы;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 Во время исполнения функциональных обязанностей запрещается: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- допускать в здание посторонних лиц;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- оставлять рабочее место, кроме случаев, вызванных производственной необходимостью.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/>
      </w:pPr>
      <w:r>
        <w:rPr>
          <w:bCs/>
          <w:color w:val="000000"/>
          <w:spacing w:val="-2"/>
          <w:sz w:val="22"/>
          <w:szCs w:val="22"/>
        </w:rPr>
        <w:t xml:space="preserve">4. </w:t>
      </w:r>
      <w:r>
        <w:rPr>
          <w:sz w:val="22"/>
          <w:szCs w:val="22"/>
        </w:rPr>
        <w:t>Место оказания услуг: г. Пермь, ул. Красная площадь, 4а.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/>
      </w:pPr>
      <w:r>
        <w:rPr>
          <w:bCs/>
          <w:color w:val="000000"/>
          <w:spacing w:val="-2"/>
          <w:sz w:val="22"/>
          <w:szCs w:val="22"/>
        </w:rPr>
        <w:t xml:space="preserve">5. </w:t>
      </w:r>
      <w:r>
        <w:rPr>
          <w:sz w:val="22"/>
          <w:szCs w:val="22"/>
        </w:rPr>
        <w:t>Срок оказания услуг:  с момента заключения контракта до 30 июня 2009 года.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/>
      </w:pPr>
      <w:r>
        <w:rPr>
          <w:bCs/>
          <w:color w:val="000000"/>
          <w:spacing w:val="-2"/>
          <w:sz w:val="22"/>
          <w:szCs w:val="22"/>
        </w:rPr>
        <w:t>6.</w:t>
      </w:r>
      <w:r>
        <w:rPr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>Максимальная цена контракта: 200 000 рублей.</w:t>
      </w:r>
    </w:p>
    <w:p>
      <w:pPr>
        <w:pStyle w:val="Normal"/>
        <w:ind w:left="720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2. Оплата услуг производится безналичным перечислением  денежных средств, в течение 10 банковских дней с момента выставления счета – фактуры и подписания акта об оказании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3. Цена услуги должна быть указана с учетом следующих расходов: все выплаченные и подлежащие выплате налоги и сборы, в т.ч. расходы на перевозку, страхование, уплату таможенных пошлин, налогов, сборов и других обязательных 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– от 7 до 20 дней с даты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До окончания указанного в извещении о проведении запроса котировок срока подачи котировочных заявок (до 18.00 час. 26.02.2009) поступило 6 (шесть) котировочных заявок, что зафиксировано в журнале регистрации № 12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017"/>
        <w:gridCol w:w="2217"/>
        <w:gridCol w:w="2214"/>
        <w:gridCol w:w="2392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№ 12 поступления котировочных заявок)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Гагарина, 58в, ул.Гашкова, 41а,  ул. Уинская, 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 площадь, 4а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ий Краснов Двор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870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ебенщиков С.О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573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527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систент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000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000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нецова Е.И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704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296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сфандиярова О.С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000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лобородов С.Ю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 000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000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1. Отклонить котировочную заявку по Лоту №1 ИП Кузнецовой Е.И., на основании п.3. ст. 47 федерального закона от 21.07.2005г. №94-ФЗ, в связи с тем, что предложенная в котировочной заявке цена  услуг 228 704,00 рублей превышает максимальную цену, указанную в извещении о проведении запроса котировок №12 от 19 февраля 2009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2. Признать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1.По Лоту №1 предложена участником  ИП Белобородов С.Ю. и составила 178000,00 (Сто семьдесят восемь тысяч) рублей 00 копее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.2. По Лоту №2 предложена участником  ИП Кузнецова Е.И. и составила 121296,00 (Сто двадцать одна тысяча двести девяносто шесть) рублей 00 копее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0.Котировочная комиссия оценила котировочные заявки и приняла решение: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10.1.признать победителем в проведении запроса котировок по Лоту №1: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П Белобородов С.Ю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: г. Пермь, ул. Ползунова, 5А-8</w:t>
      </w:r>
    </w:p>
    <w:p>
      <w:pPr>
        <w:pStyle w:val="Normal"/>
        <w:jc w:val="both"/>
        <w:rPr/>
      </w:pPr>
      <w:r>
        <w:rPr>
          <w:sz w:val="22"/>
          <w:szCs w:val="22"/>
        </w:rPr>
        <w:t>Цена муниципального контракта –178 000,00 (Сто семьдесят восемь тысяч) рублей 00 копеек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ab/>
        <w:t>10.2. признать участником размещения заказа, предложившем лучшую цену после цены, предложенной победителем по Лоту №1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П Гребенщиков С.О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: 614065,  г. Пермь, ул. Сталеваров, 9а-1</w:t>
      </w:r>
    </w:p>
    <w:p>
      <w:pPr>
        <w:pStyle w:val="Normal"/>
        <w:jc w:val="both"/>
        <w:rPr/>
      </w:pPr>
      <w:r>
        <w:rPr>
          <w:sz w:val="22"/>
          <w:szCs w:val="22"/>
        </w:rPr>
        <w:t>Цена муниципального контракта – 179 573,00 (Сто семьдесят девять тысяч пятьсот семьдесят три) рубля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0.3.признать победителем в проведении запроса котировок по Лоту №2: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П Кузнецова Е.И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: 614051, г. Пермь,  ул. Юрша, 25-4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– 121 296,00 (Сто двадцать одна тысяча двести девяносто шесть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ab/>
        <w:t>10.4. признать участником размещения заказа, предложившем лучшую цену после цены, предложенной победителем по Лоту №2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П Белобородов С.Ю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: г. Пермь, ул. Ползунова, 5А-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– 142 000,00 (Сто сорок две тысячи) рублей 00 копее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ь председателя комиссии:                               _______________  /П.И.Ситкин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лены котировочной комиссии:                                      ________________ /А.В. Старков/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_ /Р.А. Золотарева/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_ / А.В. Дорошенко/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_______________/ И.А.Варов/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екретарь котировочной комиссии:</w:t>
        <w:tab/>
        <w:tab/>
        <w:t xml:space="preserve">              _______________  /А.Н.Варушкина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59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9:26:00Z</dcterms:created>
  <dc:creator>pc130205</dc:creator>
  <dc:description/>
  <cp:keywords/>
  <dc:language>en-US</dc:language>
  <cp:lastModifiedBy>131305</cp:lastModifiedBy>
  <cp:lastPrinted>2009-02-27T14:18:00Z</cp:lastPrinted>
  <dcterms:modified xsi:type="dcterms:W3CDTF">2009-02-27T09:26:00Z</dcterms:modified>
  <cp:revision>2</cp:revision>
  <dc:subject/>
  <dc:title>ПРОТОКОЛ № 46</dc:title>
</cp:coreProperties>
</file>