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4 А / 2 /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Cs/>
        </w:rPr>
        <w:t xml:space="preserve">рассмотрения заявок на участие в открытом аукционе </w:t>
      </w:r>
      <w:r>
        <w:rPr/>
        <w:t xml:space="preserve"> на право заключения муниципального контракта на выполнение  капитального ремонта в здании по ул. Грачёва,12,лит.  «Д».</w:t>
      </w:r>
      <w:r>
        <w:rPr>
          <w:b/>
          <w:sz w:val="16"/>
          <w:szCs w:val="16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 xml:space="preserve"> </w:t>
      </w:r>
      <w:r>
        <w:rPr>
          <w:sz w:val="16"/>
          <w:szCs w:val="16"/>
        </w:rPr>
        <w:tab/>
      </w:r>
    </w:p>
    <w:p>
      <w:pPr>
        <w:pStyle w:val="Normal"/>
        <w:jc w:val="center"/>
        <w:rPr/>
      </w:pPr>
      <w:r>
        <w:rPr/>
        <w:t>для МУЗ «Городская клиническая больница № 6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7» февраля2009 года</w:t>
        <w:br/>
        <w:t xml:space="preserve"> 11 часов 20 минут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Повестка дня: заседание конкурсной (аукционной) комиссии по видам товаров, работ, услуг № 2 по рассмотрению заявок на участие в открытом аукционе</w:t>
      </w:r>
      <w:r>
        <w:rPr>
          <w:bCs/>
        </w:rPr>
        <w:t xml:space="preserve">  </w:t>
      </w:r>
      <w:r>
        <w:rPr/>
        <w:t xml:space="preserve"> на право заключения муниципального контракта на выполнение капитального ремонта в здании по ул. Грачёва,12,лит.  «Д»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left="3540"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ственный секретарь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 Городская клиническая больница № 6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Гилёва Флёра Ахмето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614107 г.Пермь,ул.Грачёва,1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0-44-7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Предмет аукциона: </w:t>
      </w:r>
      <w:r>
        <w:rPr/>
        <w:t>на право заключения муниципального контракта на выполнение капитального ремонта в здании по ул. Грачёва,12,лит.  «Д» МУЗ «ГКБ № 6»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– 999 921,92 рубля (Девятьсот девяносто девять тысяч девятьсот двадцать один рубль 92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о проведении аукциона № 34 А было опубликовано в «Официальном бюллетене органов местного самоуправления муниципального образования г.Пермь» и размещено на 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27 января 2009 год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6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Инвестиционная Строительная Компания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614113, а/я 304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гнум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8740,Пермский край, г. Добрянка, ул.Советская,  д.31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-Стро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.ул.Уральска,1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Астрон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ул.Большевистская, 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Вестхау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ул.Орджоникидзе 12а,офис 4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Строймодуль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107, г.Пермь,ул. Авиационная,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Стайл Инжиниринг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5,г.Пермь,ул.Промышленная,1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р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590,Пермский край,г. Красновишерск, ул.Карла Маркса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камская Строительная Компания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5,г.Пермь,ул.Орджоникидзе 14,оф.4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 – ПЛЮ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Комсомольский пр-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-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ркас –Стро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3, г.Пермь, ул.Кировоградская,68-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омфортсервис 2000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5,г.Пермь,ул.Ш.Космонавтов,397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ая Компания ДОЛ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г.Пермь, ул.Сибирская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пец СМУ г.Перми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г.Пермь, ул.Крисанова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Парма – 2007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г.Пермь, ул.Крисанова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илосердие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46, г.Пермь,3-я Водопроводная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марке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5, г.Пермь, шоссе Космонавтов, д.3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АГНА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0, г.Пермь,ул.Орджоникидзе,2-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троительная Компания «Кровтехстро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ул.Пушкина,114 оф.3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 ул.Ленина,66, оф.3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6,г.Пермь,ул.Куйбышева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2, г.Пермь, ул.Подводников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фирма «Полидек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 ул.Газеты Звезда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ПРОЕКТСТРОЙГАРАН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0, г.Пермь, ул.Янаульская, 13 офис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к 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7060, Пермский край, г.Краснокамск,</w:t>
            </w:r>
          </w:p>
          <w:p>
            <w:pPr>
              <w:pStyle w:val="Normal"/>
              <w:jc w:val="both"/>
              <w:rPr/>
            </w:pPr>
            <w:r>
              <w:rPr/>
              <w:t>ул.Энергетиков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 БАСТЕР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Орджоникидзе,14оф.5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1,г.Пермь,ул.Уинская 5-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регион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1, г.Пермь,ул.Кронштадская,д.39,офис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верес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111, г.Пермь, ул.Муромская,3 оф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талон-стро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1,г.Пермь,ул.Звонарева, 4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ый комплекс Звездны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107,г.Пермь,ул.Братьев Вагановых,3 офис 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ерспектив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Пермь,ул.Большевистская,141,офис 13/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ком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42,г.Пермь, ул.Гальперина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АнтикорСтро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990, г.Пермь, ул.Героев Хасана, 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лант серви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2,г.Пермь,ул.Веры Засулич,42-2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7,г.Пермь,ул.Рабоче-Крестьянская,6оф.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троительная компания «Диар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7, г.Пермь,ул.Малкова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990 г.Пермь,ул.Решетниковский спуск, 5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 и признать  участником аукциона следующих участников  размещения заказа, подавших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185"/>
        <w:gridCol w:w="3275"/>
        <w:gridCol w:w="1193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Астрон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ириллова О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Трофимов Д.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Строймодуль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ириллова О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Трофимов Д.А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РЕГИОН – ПЛЮС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ириллова О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Трофимов Д.А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Стройкомфортсервис 2000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ирилова О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Трофимов Д.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Универсальная Компания ДОЛ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ириллова О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Трофимов Д.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АО «Спец СМУ г.Перми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ириллова О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Трофимов Д.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 - 2007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ириллова О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Трофимов Д.А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троительная Компания «Кровтехстрой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ириллова О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Трофимов Д.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ириллова О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Трофимов Д.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ириллова О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Трофимов Д.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ириллова О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Трофимов Д.А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регион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ириллова О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Трофимов Д.А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ый комплекс Звездный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ириллова О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Трофимов Д.А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ерспектива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ириллова О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Трофимов Д.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АнтикорСтрой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ириллова О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Трофимов Д.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лант сервис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ириллова О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Трофимов Д.А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ириллова О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Трофимов Д.А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троительная компания «Диар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ириллова О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Трофимов Д.А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 и признать  участником аукциона следующих участников  размещения заказа, подавших заявку на участие в аукционе: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980"/>
        <w:gridCol w:w="1332"/>
        <w:gridCol w:w="1517"/>
        <w:gridCol w:w="2255"/>
        <w:gridCol w:w="2531"/>
        <w:gridCol w:w="765"/>
      </w:tblGrid>
      <w:tr>
        <w:trPr>
          <w:trHeight w:val="52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4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Пермская Инвестиционная Строительная Компания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несение денежных средств в качестве обеспечения заявк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 Трофимов Д.А.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6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 ж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отсутствует документ, подтверждающий внесение денежных средств в качестве обеспечения заявки  (приложен документ на обеспечение исполнения муниципального контракта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2"/>
                <w:szCs w:val="22"/>
              </w:rPr>
              <w:t>Кириллова О.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рофимов Д.А.    Савина Н.Ю.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игнум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 качестве предлагаемых работ в п.3,15 ед. измерения не соответствует позициям локально сметного расче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рофимов Д.А.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несение денежных средств в качестве обеспечения заявки на аукцион № 34А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рофимов Д.А.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1,2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з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ся недостоверные сведения (адрес местонахождения в лицензии не соответствует адресу, указанному в выписке из ЕГРЮЛ) – ст.11 128-ФЗ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рофимов Д.А.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 ж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отсутствует документ, подтверждающий внесение денежных средств в качестве обеспечения заявки  на участие в аукционе№ 34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-Строй»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не соответствуют позициям локально сметного расчета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рофимов Д.А.    Савина Н.Ю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е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роизводства работ не соответствует требованиям документации (не указан срок выполнения работ в строке Итого)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ч.1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а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ся недостоверные сведения(адрес местонахождения в анкете и выписке из ЕГРЮЛ 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 Трофимов Д.А.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507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ительная компания «Вестхаус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е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 производства работ не соответствует требованиям документации (не указаны  этапы выполнения работ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 Трофимов Д.А.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1,2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з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ся недостоверные сведения (адрес местонахождения в лицензии не соответствует адресу, указанному в выписке из ЕГРЮЛ) – ст.11 128-ФЗ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рофимов Д.А.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Стайл Инжиниринг"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з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лицензии на осуществление деятельности по строительству зданий и сооружени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ей не содержит вид работ, являющийся предметом аукциона  («устройство полов»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 Трофимов Д.А.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51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р»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д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едения о качестве предлагаемых работ не соответствуют по форме приложению № 4 к документации  об аукцион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5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пия  лицензии заверена не в соответствии с требованиями документации (отсутствует дата заверения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5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г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явке отсутствует документ, подтверждающий полномочия  лица на осуществление действий от имени участника размещения заказа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5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тежном поручении отсутствует отметка банка о списании денежных средств со счета участника размещения заказ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 Трофимов Д.А.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51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камская Строительная Компания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г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отсутствует документ, подтверж -дающий полномочия  лица  на осуществление действий от имени участника размещения заказ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5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д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не соответствуют по форме приложению № 4 к документации об аукционе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ова О.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ркас –Строй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е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роизводства работ не соответствует требованиям документации (не указаны этапы выполнения работ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51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илосердие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е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роизводства работ не соответствует требованиям документ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5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 содержатся недостоверные сведения о месте выполнения работ( в графике производства работ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маркет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з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 xml:space="preserve">Копия лицензии на осуществление деятельности по строительству зданий и сооружени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ей не содержит вид работ, являющейся предметом аукциона («монтаж легких ограждающих конструкций»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офимов Д.А.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51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агнат»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е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роизводства работ не соответствует требованиям документации (не указаны  этапы выполнения работ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 Трофимов Д.А.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5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 заверены не в соответствии с требованиями документации (отсутствует дата заверения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 Трофимов Д.А.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51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г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явке отсутствует документ, подтверждающий полномочия  лица на осуществление действий от имени участника размещения заказа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5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д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не соответствуют по форме приложению № 4 к документации об аукцион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фирма «Полидект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е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роизводства работ не соответствует требованиям документации (выполнен не по форме приложения №5 к документации об аукционе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 Трофимов Д.А.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стройгарант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 документации (указан срок выполнения работ 35 календарных дней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к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е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 документации ( срок «сдачи-приемки результата выполненных работ» в графике производства работ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 Трофимов Д.А.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Бастер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ч.1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а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ся недостоверные сведения(адрес местонахождения в анкете и выписке из ЕГРЮЛ 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верест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е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 документации ( срок «сдачи-приемки результата выполненных работ» в графике производства работ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талон-строй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е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 документации ( срок «сдачи-приемки результата выполненных работ» в графике производства работ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ком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е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роизводства работ выполнен не в соответствии с требованиями документации (отсутствует строка:ИТОГО_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е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фик производства работ выполнен не в соответствии с требованиями документации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    Савина Н.Ю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ственный секретарь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ёва Ф.А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74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cp:keywords/>
  <dc:language>en-US</dc:language>
  <cp:lastModifiedBy>заказ</cp:lastModifiedBy>
  <cp:lastPrinted>2009-02-27T17:15:00Z</cp:lastPrinted>
  <dcterms:modified xsi:type="dcterms:W3CDTF">2009-02-27T12:16:00Z</dcterms:modified>
  <cp:revision>51</cp:revision>
  <dc:subject/>
  <dc:title>ПРОТОКОЛ № 01/03-07</dc:title>
</cp:coreProperties>
</file>