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02 марта  200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нтаж системы вентиляции и теплоснабжения калорифера в рентгенкабинете по адресу:   г. Пермь ул. Автозаводская,82, литер 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, Муниципальное учреждение здравоохранения «Городская детская больница №24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614113, г. Пермь, ул. М.Рыбалко, 44, тел/факс 8(342)255-38-59, адрес электронной почты </w:t>
      </w:r>
      <w:hyperlink r:id="rId2">
        <w:r>
          <w:rPr>
            <w:rStyle w:val="InternetLink"/>
            <w:sz w:val="22"/>
            <w:szCs w:val="22"/>
          </w:rPr>
          <w:t>gdb24@mail.ru</w:t>
        </w:r>
      </w:hyperlink>
      <w:r>
        <w:rPr>
          <w:sz w:val="22"/>
          <w:szCs w:val="22"/>
        </w:rPr>
        <w:t xml:space="preserve">,  ответственный исполнитель Цуриф Вячеслав Элевич, тел. 255-38-49),  предусматривает осуществить за счет средств бюджета монтаж системы вентиляции и теплоснабжения калорифера в рентгенкабинете по адресу:   г. Пермь ул. Автозаводская,82, литер 0, согласно смете (приложение №2)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Автозаводская ,82, литер 0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15 рабочих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   332 718, 91 (триста тридцать две тысячи семьсот восемнадцать рублей  91  копейк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:</w:t>
      </w:r>
      <w:r>
        <w:rPr/>
        <w:t xml:space="preserve">  </w:t>
      </w:r>
      <w:r>
        <w:rPr>
          <w:sz w:val="22"/>
          <w:szCs w:val="22"/>
        </w:rPr>
        <w:t>Заказчик производит оплату услуг безналичным перечислением денежных средств на расчетный счет исполнителя в течение 20 банковских дней со дня получения оформленных в установленном порядке счета-фактуры на выполненные работы и материалы,  акта приемки результата выполненных работ (КС-2), справки о стоимости выполненных работ и затрат (КС-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произведены в соответствии с ГОСТами, СНиПами, СанПиНами, согласно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материалы должны иметь действующие сертификаты соответствия Роспотребнадзора 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При проведении работ обеспечить сохранность электрических сетей, коммуникаций и другого имущества заказчика</w:t>
      </w:r>
      <w:r>
        <w:rPr>
          <w:color w:val="3C3C3C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случае Вашего согласия принять участие в поставках указанной услуги, просим представить котировочную заявку по форме согласно приложению №1 в письменном виде  курьером  по адресу: г. Пермь,  ул. М.Рыбалко, 44,   1 этаж, кабинет  экономистов, Важесова Наталья Анатольевна - до  12 часов 00 минут местного времени  13 марта 2009г.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не ранее 7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16 марта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color w:val="3C3C3C"/>
          <w:sz w:val="20"/>
          <w:szCs w:val="20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0"/>
          <w:szCs w:val="20"/>
        </w:rPr>
        <w:tab/>
        <w:t>2. Техническое задание – локальный сметный расчет 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08"/>
          <w:tab w:val="left" w:pos="2340" w:leader="none"/>
        </w:tabs>
        <w:spacing w:before="280" w:after="280"/>
        <w:jc w:val="both"/>
        <w:rPr/>
      </w:pPr>
      <w:r>
        <w:rPr/>
        <w:t>Главный врач МУЗ ГДБ№24                                                           Л.А. Чудинова</w:t>
      </w:r>
    </w:p>
    <w:sectPr>
      <w:type w:val="nextPage"/>
      <w:pgSz w:w="11906" w:h="16838"/>
      <w:pgMar w:left="1418" w:right="851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15:00Z</dcterms:created>
  <dc:creator>Елена Николаевна</dc:creator>
  <dc:description/>
  <cp:keywords/>
  <dc:language>en-US</dc:language>
  <cp:lastModifiedBy>USER</cp:lastModifiedBy>
  <cp:lastPrinted>2009-02-27T10:30:00Z</cp:lastPrinted>
  <dcterms:modified xsi:type="dcterms:W3CDTF">2009-02-27T12:48:00Z</dcterms:modified>
  <cp:revision>33</cp:revision>
  <dc:subject/>
  <dc:title>ИЗВЕЩЕНИЕ №____ от 07 ноября  2007г</dc:title>
</cp:coreProperties>
</file>