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/>
        <w:t>ПРОЕКТ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/>
      </w:pPr>
      <w:r>
        <w:rPr>
          <w:b/>
          <w:sz w:val="24"/>
          <w:szCs w:val="24"/>
        </w:rPr>
        <w:t xml:space="preserve">МУНИЦИПАЛЬНЫЙ КОНТРАКТ  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«____»____________  2009 г.                                                                                                   № </w:t>
      </w: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-540" w:firstLine="540"/>
        <w:rPr/>
      </w:pPr>
      <w:r>
        <w:rPr>
          <w:b/>
          <w:sz w:val="24"/>
          <w:szCs w:val="24"/>
        </w:rPr>
        <w:t>Управление по экологии и природопользованию администрации города Перми,</w:t>
      </w:r>
      <w:r>
        <w:rPr>
          <w:sz w:val="24"/>
          <w:szCs w:val="24"/>
        </w:rPr>
        <w:t xml:space="preserve"> именуемое в дальнейшем "Заказчик", в лице начальника управления </w:t>
      </w:r>
      <w:r>
        <w:rPr>
          <w:b/>
          <w:sz w:val="24"/>
          <w:szCs w:val="24"/>
        </w:rPr>
        <w:t>Шилоносова Андрея Олеговича</w:t>
      </w:r>
      <w:r>
        <w:rPr>
          <w:sz w:val="24"/>
          <w:szCs w:val="24"/>
        </w:rPr>
        <w:t xml:space="preserve">, действующего на основании Положения,  именуемое в дальнейшем «Заказчик», с одной стороны, и </w:t>
      </w:r>
      <w:r>
        <w:rPr>
          <w:b/>
          <w:sz w:val="24"/>
          <w:szCs w:val="24"/>
        </w:rPr>
        <w:t xml:space="preserve"> ………………………………………,   </w:t>
      </w:r>
      <w:r>
        <w:rPr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,  действующего(ей) на основании   ……………., именуемое в дальнейшем  «Исполнитель», с другой стороны,    заключили настоящий контракт (далее Контракт) о нижеследующем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ind w:left="-540" w:firstLine="540"/>
        <w:rPr/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На основании Протокола №       от              2009 г. заседания комиссии по формированию муниципального заказа (приложение №1), </w:t>
      </w:r>
      <w:r>
        <w:rPr>
          <w:sz w:val="24"/>
          <w:szCs w:val="24"/>
        </w:rPr>
        <w:t xml:space="preserve">Заказчик поручает, принимает и оплачивает, а Исполнитель выполняет работу по созданию и размещению  в региональном радиоэфире в пределах территории Пермского края  радиопередач на экологическую тематику. </w:t>
      </w:r>
    </w:p>
    <w:p>
      <w:pPr>
        <w:pStyle w:val="Heading"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Непосредственное содержание работ Исполнителя, поручаемых Заказчиком к выполнению:</w:t>
      </w:r>
    </w:p>
    <w:p>
      <w:pPr>
        <w:pStyle w:val="Heading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1. Создание и трансляция  в радиоэфире оригинальных радиопередач на экологическую тематику.</w:t>
      </w:r>
    </w:p>
    <w:p>
      <w:pPr>
        <w:pStyle w:val="Normal"/>
        <w:rPr/>
      </w:pPr>
      <w:r>
        <w:rPr>
          <w:sz w:val="24"/>
          <w:szCs w:val="24"/>
        </w:rPr>
        <w:t>1.2.2. Хронометраж каждой передачи – не менее 5 минут.</w:t>
      </w:r>
    </w:p>
    <w:p>
      <w:pPr>
        <w:pStyle w:val="Normal"/>
        <w:rPr/>
      </w:pPr>
      <w:r>
        <w:rPr>
          <w:sz w:val="24"/>
          <w:szCs w:val="24"/>
        </w:rPr>
        <w:t>1.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е количество передач за период оказания услуг – не менее 20 с 01 апреля по 31 декабр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иодичность выхода – не реже 1 раза в 2 недел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алы распространения: проводное и волновое вещание с общим охватом не менее 80% территории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6. Время оригинального выхода передачи в эфир  - будни с 07.30 до 08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7. Количество повторов каждой передачи – 2, один из которых в будний день, второй повтор  - в выходной день (допускается второе размещение на другой радиостанции).</w:t>
      </w:r>
    </w:p>
    <w:p>
      <w:pPr>
        <w:pStyle w:val="Normal"/>
        <w:rPr/>
      </w:pPr>
      <w:r>
        <w:rPr>
          <w:sz w:val="24"/>
          <w:szCs w:val="24"/>
        </w:rPr>
        <w:t>1.2.8. Тематика каждой передачи определяется Заказчиком.</w:t>
      </w:r>
    </w:p>
    <w:p>
      <w:pPr>
        <w:pStyle w:val="Normal"/>
        <w:rPr/>
      </w:pPr>
      <w:r>
        <w:rPr>
          <w:sz w:val="24"/>
          <w:szCs w:val="24"/>
        </w:rPr>
        <w:t>1.2.9. Сценарий передачи разрабатывается Исполнителем и согласовывается с Заказчиком.</w:t>
      </w:r>
    </w:p>
    <w:p>
      <w:pPr>
        <w:pStyle w:val="Normal"/>
        <w:rPr/>
      </w:pPr>
      <w:r>
        <w:rPr>
          <w:sz w:val="24"/>
          <w:szCs w:val="24"/>
        </w:rPr>
        <w:t>1.2.10. Название передачи определяет Исполнитель и согласовывает с Заказчиком.</w:t>
      </w:r>
    </w:p>
    <w:p>
      <w:pPr>
        <w:pStyle w:val="Normal"/>
        <w:rPr/>
      </w:pPr>
      <w:r>
        <w:rPr>
          <w:sz w:val="24"/>
          <w:szCs w:val="24"/>
        </w:rPr>
        <w:t>1.2.11. Для создания передач победитель должен выделить персонального корреспондента на весь период действия контракта, имеющего  опыт работы в указанной тематике.</w:t>
      </w:r>
    </w:p>
    <w:p>
      <w:pPr>
        <w:pStyle w:val="Heading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>2.1.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: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нять на себя выполнение работ, предусмотренных п. 1. 2.  настоящего Контракта;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предоставить Заказчику счет на оплату работ;</w:t>
      </w:r>
    </w:p>
    <w:p>
      <w:pPr>
        <w:pStyle w:val="TextBodyIndent"/>
        <w:ind w:left="-54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 желанию Заказчика и в соответствии с дополнительной Заявкой и дополнительно оплаченным счетом вносить изменения и дополнения в ход выполнения  работ.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казчик обязуется: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в надлежащем объеме оплачивать работу Исполнителя;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в случае изменения заказа после фактически (частично или полностью) произведенных работ, согласовать с Исполнителем путем предоставления дополнительного соглаш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 и порядок расчетов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w w:val="102"/>
          <w:sz w:val="24"/>
          <w:szCs w:val="24"/>
        </w:rPr>
        <w:t xml:space="preserve">3.1. Стоимость изготовления одной радиопередачи и ее размещения в эфире  Исполнителя составляет  …………….. руб. 00 коп., в том числе НДС    …………. .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w w:val="102"/>
          <w:sz w:val="24"/>
          <w:szCs w:val="24"/>
        </w:rPr>
        <w:t xml:space="preserve">3.2. Общая стоимость работ Исполнителя за период действия настоящего Контракта составляет  ………………. руб. 00коп., в том числе НДС  …………………………. 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>3.3. Окончательные платежи по Контракту должны быть произведены Заказчиком за фактически оказанные работы в срок  не позднее 10 рабочих дней с момента подписания акта на выполненные работы и  получения Заказчиком счета-фактуры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.  Оплата производится из средств, предусмотренных разделом 3.4.4.2.2. городской целевой программы «Комплексная экологическая программа  г. Перми на 2008 -2010 гг.», утвержденной  решением Пермской городской  Думы от 27.11.2007 № 285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color w:val="000000"/>
          <w:w w:val="10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right="101" w:hanging="0"/>
        <w:jc w:val="both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собые условия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>4.1. Исполнитель не несет ответственности за возможные последствия, связанные с ненадлежащей работой технического оборудования, находящегося вне сферы контроля Исполнителя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Документы, устанавливающие обязательства сторон, регламентирующие иные соглашения сторон, действительны при совершении в письменной форме и  подписании их обеими сторонами (кроме Эфирной справки, оформляемой Исполнителем в одностороннем порядке).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Документами, подтверждающими факт исполнения Исполнителем   работ по Контракту (факт размещения радиопередачи в  радиоэфире), является Эфирная справка, которая оформляется Исполнителем  в одностороннем порядке и Акт приемки-сдачи, который оформляется уполномоченными представителями обеих сторон. Исполнитель направляет подписанный со своей стороны Акт приемки-сдачи по факту выполнения соответствующего объема работ. Заказчик в течение десяти рабочих дней с момента получения такового Акта обязан подписать его либо направить в адрес Исполнителя мотивированный отказ в подписании, основанный на выявленных недостатках результата работ. 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Не подлежат размещению по настоящему Контракту материалы политической рекламы и иных видов предвыборной агитации.</w:t>
      </w:r>
    </w:p>
    <w:p>
      <w:pPr>
        <w:pStyle w:val="Style13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изготовлении Исполнителем заказной (некоммерческой) продукции в форме, готовой к выпуску в эфир (иному публичному размещению), а равно при доведении (переработке) до таковой формы информационного материала, предоставленного Заказчиком, весь комплекс авторских и смежных с ними прав на готовую  радиопередачу принадлежит Исполнителю. При предоставлении Заказчиком готовой радиопередачи, предназначенной для размещения в СМИ Исполнителя, Заказчик безвозмездно передает Компании права на размещение этой продукции в радиоэфире, сообщение ее по радио (в соответствующем заявленному объеме); Заказчик также гарантирует свои полномочия на владение и передачу указанного выше комплекса прав, в противном случае Заказчик несет полную ответственность перед Исполнителем и третьими лицами, заявляющими законные права на данную радиопередачу как на объект интеллектуальной собственности, и возмещает Исполнителю все расходы и взыскания, вызванные фактом незаконного размещения данной продукции в СМИ Компании.</w:t>
      </w:r>
    </w:p>
    <w:p>
      <w:pPr>
        <w:pStyle w:val="Style13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5.1. Настоящий Контракт вступает в силу с момента его подписания и действует по 31 декабря 2009 года. </w:t>
      </w:r>
    </w:p>
    <w:p>
      <w:pPr>
        <w:pStyle w:val="TextBody"/>
        <w:ind w:left="-540" w:firstLine="540"/>
        <w:rPr/>
      </w:pPr>
      <w:r>
        <w:rPr>
          <w:sz w:val="24"/>
          <w:szCs w:val="24"/>
        </w:rPr>
        <w:t>5.2. Обязательным при разрешении споров имущественного характера признается соблюдение претензионного порядка и досудебного урегулирования спора. Под претензией понимается обращение одной стороны в адрес другой        с требованиями о надлежащем исполнении обязательств, вытекающих из настоящего Договора, оформленное в письменном виде и содержащее обоснование предъявленных требований. При отсутствии в течение 7 рабочих дней возражений стороны, получившей претензию, против заявленных требований (в целом либо в части их), соответствующие требования считаются признанными, а их обоснованность – достоверной. Споры, не урегулированные в претензионном порядке, передаются на рассмотрение суда соответствующей  юрисдикции по месту нахождения истца.</w:t>
      </w:r>
    </w:p>
    <w:p>
      <w:pPr>
        <w:pStyle w:val="TextBody"/>
        <w:ind w:left="-540" w:firstLine="540"/>
        <w:rPr>
          <w:sz w:val="24"/>
          <w:szCs w:val="24"/>
        </w:rPr>
      </w:pPr>
      <w:r>
        <w:rPr>
          <w:sz w:val="24"/>
          <w:szCs w:val="24"/>
        </w:rPr>
        <w:t>5.3. Стороны обязуются сообщать друг другу достоверные данные о своем адресе, организационно-правовой форме, банковских реквизитах, иных юридически значимых идентификационных характеристиках, а также своевременно извещать об их изменениях. В противном случае бремя всех неблагоприятных последствий несет сторона, сообщившая недостоверные данные либо не известившая о соответствующих изменениях.  Обращения и юридические действия неизвещенной стороны, по добросовестному заблуждению использующей недостоверные либо устаревшие данные о другой стороне, признаются надлежащим образом оформленными.</w:t>
      </w:r>
    </w:p>
    <w:p>
      <w:pPr>
        <w:pStyle w:val="Normal"/>
        <w:ind w:left="-540" w:firstLine="5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-540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Адреса и реквизиты сторон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казчик:</w:t>
      </w:r>
      <w:r>
        <w:rPr>
          <w:rFonts w:cs="Times New Roman" w:ascii="Times New Roman" w:hAnsi="Times New Roman"/>
          <w:b/>
          <w:sz w:val="24"/>
          <w:szCs w:val="24"/>
        </w:rPr>
        <w:t xml:space="preserve"> управление по экологии и природопольз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. Перми, </w:t>
      </w:r>
      <w:r>
        <w:rPr>
          <w:rFonts w:cs="Times New Roman" w:ascii="Times New Roman" w:hAnsi="Times New Roman"/>
          <w:sz w:val="24"/>
          <w:szCs w:val="24"/>
        </w:rPr>
        <w:t>614000, г. Пермь, ул. Советская, 22, т.212-71-34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ФК  по Пермскому краю (ДФ г. Перми Управление по экологии и природопользованию администрации города Перми, л/с 02915016591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р/счет  40204810300000000006, в ГРКЦ ГУ БАНКА РОССИИ ПО ПЕРМСКОМУ КРАЮ Г. ПЕРМИ, БИК  045773001, ОГРН 1025900514661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ПО  52254767, ОКОНХ  97610, ИФНС по Ленинскому району г. Перми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ИНН   5904082510 КПП   590201001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контракту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токол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и по формированию муниципального заказа</w:t>
      </w:r>
      <w:r>
        <w:rPr>
          <w:rFonts w:cs="Times New Roman" w:ascii="Times New Roman" w:hAnsi="Times New Roman"/>
          <w:sz w:val="24"/>
          <w:szCs w:val="24"/>
        </w:rPr>
        <w:t xml:space="preserve">  от ….2009 №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                    А.О.Шилоносов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бухгалтер                                                                                                        Л.Н.Ширинкин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 бухгалтер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ind w:left="-54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40:00Z</dcterms:created>
  <dc:creator>Tihonova</dc:creator>
  <dc:description/>
  <cp:keywords/>
  <dc:language>en-US</dc:language>
  <cp:lastModifiedBy>User</cp:lastModifiedBy>
  <cp:lastPrinted>2009-03-02T09:14:00Z</cp:lastPrinted>
  <dcterms:modified xsi:type="dcterms:W3CDTF">2009-03-02T04:27:00Z</dcterms:modified>
  <cp:revision>32</cp:revision>
  <dc:subject/>
  <dc:title>ДОГОВОР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137372</vt:r8>
  </property>
  <property fmtid="{D5CDD505-2E9C-101B-9397-08002B2CF9AE}" pid="3" name="_AuthorEmail">
    <vt:lpwstr>pravoved@t7.ru</vt:lpwstr>
  </property>
  <property fmtid="{D5CDD505-2E9C-101B-9397-08002B2CF9AE}" pid="4" name="_AuthorEmailDisplayName">
    <vt:lpwstr>Юристы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