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36А /2 /1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Cs/>
        </w:rPr>
        <w:t xml:space="preserve">рассмотрения заявок на участие в открытом аукционе </w:t>
      </w:r>
      <w:r>
        <w:rPr/>
        <w:t xml:space="preserve"> на право заключения муниципального контракта на выполнение  капитального ремонта в здании по ул. Грачёва,12,лит.  «Д».</w:t>
      </w:r>
      <w:r>
        <w:rPr>
          <w:b/>
          <w:sz w:val="16"/>
          <w:szCs w:val="16"/>
        </w:rPr>
        <w:t xml:space="preserve">                                                  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bCs/>
        </w:rPr>
        <w:t xml:space="preserve"> </w:t>
      </w:r>
      <w:r>
        <w:rPr>
          <w:sz w:val="16"/>
          <w:szCs w:val="16"/>
        </w:rPr>
        <w:tab/>
      </w:r>
    </w:p>
    <w:p>
      <w:pPr>
        <w:pStyle w:val="Normal"/>
        <w:jc w:val="center"/>
        <w:rPr/>
      </w:pPr>
      <w:r>
        <w:rPr/>
        <w:t>для МУЗ «Городская клиническая больница № 6»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7920" w:hanging="792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                                                                                                                               «02» марта 2009 года</w:t>
        <w:br/>
        <w:t xml:space="preserve"> 10 часов 0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>
          <w:bCs/>
          <w:sz w:val="22"/>
          <w:szCs w:val="22"/>
        </w:rPr>
        <w:t>Повестка дня: заседание конкурсной (аукционной) комиссии по видам товаров, работ, услуг № 2 по рассмотрению заявок на участие в открытом аукционе</w:t>
      </w:r>
      <w:r>
        <w:rPr>
          <w:bCs/>
        </w:rPr>
        <w:t xml:space="preserve">  </w:t>
      </w:r>
      <w:r>
        <w:rPr/>
        <w:t xml:space="preserve"> на право заключения муниципального контракта на выполнение капитального ремонта в здании по ул. Грачёва,12,лит.  «Д»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</w:p>
    <w:p>
      <w:pPr>
        <w:pStyle w:val="Normal"/>
        <w:ind w:left="3540" w:firstLine="708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1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  <w:gridCol w:w="5058"/>
      </w:tblGrid>
      <w:tr>
        <w:trPr/>
        <w:tc>
          <w:tcPr>
            <w:tcW w:w="505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505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ириллова Ольга Ивановна</w:t>
            </w:r>
          </w:p>
        </w:tc>
      </w:tr>
      <w:tr>
        <w:trPr/>
        <w:tc>
          <w:tcPr>
            <w:tcW w:w="505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05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рофимов  Дмитрий Алексеевич</w:t>
            </w:r>
          </w:p>
        </w:tc>
      </w:tr>
      <w:tr>
        <w:trPr/>
        <w:tc>
          <w:tcPr>
            <w:tcW w:w="505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</w:t>
            </w:r>
          </w:p>
        </w:tc>
        <w:tc>
          <w:tcPr>
            <w:tcW w:w="505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авина Надежда Юрьевна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УЗ « Городская клиническая больница № 6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уководитель: Гилёва Флёра Ахметовн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рес:614107 г.Пермь,ул.Грачёва,12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60-44-7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Предмет аукциона: </w:t>
      </w:r>
      <w:r>
        <w:rPr/>
        <w:t>на право заключения муниципального контракта на выполнение капитального ремонта в здании по ул. Грачёва,12, лит.  «Д» МУЗ «ГКБ № 6»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чальная (максимальная) цена контракта – 2 849 982,56 рубля (Два миллиона восемьсот сорок девять тысяч девятьсот  восемьдесят  два рубля 56 коп.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Извещение о проведении аукциона № 36 А было опубликовано в «Официальном бюллетене органов местного самоуправления муниципального образования г.Пермь» и размещено на сайте 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30 января 2009 год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"/>
        <w:gridCol w:w="4593"/>
        <w:gridCol w:w="4660"/>
      </w:tblGrid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 «Стайл Инжиниринг"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55,г.Пермь,ул.Промышленная,125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ркас –Строй»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113, г.Пермь, ул.Кировоградская,68-16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ОО «Универсальная Компания ДОЛ»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00,г.Пермь, ул.Сибирская,30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АО «Спец СМУ г.Перми»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68,г.Пермь, ул.Крисанова,15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арма - 2007»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68,г.Пермь, ул.Крисанова,15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Милосердие»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46, г.Пермь,3-я Водопроводная,5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ОО Строительная Компания «Кровтехстрой»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68, г.Пермь,ул.Пушкина,114 оф.311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олярис»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00, г.Пермь, ул.Ленина,66, оф.313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ьский Терем»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16,г.Пермь,улКуйбышева,54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СК «Константа»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22, г.Пермь, ул.Подводников,11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фирма «Полидект»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00, г.Пермь, ул.Газеты Звезда,29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 « Максус»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25, г.Пермь, ул.Краснополянская,17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ОО «БАСТЕР» 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00, г.Пермь,ул.Орджоникидзе,14,оф 520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ьский регион»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81,г.Пермь,ул.Кронштадская,д.39,оф.2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лектротехника»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990, г.Пермь, ул.Решетниковский спуск,5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верест»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111, г.Пермь,ул.Муромская,3 оф.2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талон-строй»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51, г.Пермь, ул.Звонарева, 4а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Перспектива»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68, г.Пермь, ул.Большевиствкая,141оф.13/1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игнум»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8740, Пермский край, г.Добрянка, ул.Советская, 31а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маркет»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65, г.Пермь, шоссе Космонавтов, д.304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ительная компания «Мегарон»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22,г.Пермь, ул. Левченко,1 оф.19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ительная компания «Астрон»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00,г.Пермь, ул.Большевистская,55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ОО «Доминанта»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36,г.Пермь, ул.Рязанская,103-205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Балабанов Андрей Владимирович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23, г.Пермь, Псковская,48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алант сервис»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22,г.Пермь,ул.Веры Засулич,42-210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артнер»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36, г.Пермь,ул.Комбайнеров,39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Домашних Константин Валентинович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68, г.Пермь,Крисанова,13-24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АнтикорСтрой»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990,г.Пермь,ул.Героев Хасана,110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Производственно-строительная фирма «Мастер»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00, г.Пермь,ул.Большевистская,49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снова-Плюс»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51, г.Пермь, ул.Уинская, 5-11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м-Строй»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51,г.Пермь, ул.Юрша, 56-455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ОСМАШ»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94, г.Пермь, ул.Горняков,6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гион-Плюс»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00, г.Пермь, Комсомольский пр.10-10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 «Маск »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22,г.Пермь,ул.Карпинского, 8а-604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арко»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990, г. Пермь, ул. Хлебозаводская, 22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 и признать  участником аукциона следующих участников размещения заказа, подавших заявку на участие в аукционе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805"/>
        <w:gridCol w:w="2340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ОО «Каркас – Строй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ОО «Универсальная Компания ДОЛ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АО «Спец СМУ г.Перми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ОО «Парма - 2007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Строительная Компания «Кровтехстрой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олярис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лектротехника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Перспектива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ительная компания «Астрон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оминанта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Балабанов Андрей Владими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артнер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АнтикорСтрой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Производственно-строительная фирма «Мастер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м-Строй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ОСМАШ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гион-Плюс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тказать в допуске к участию в открытом аукционе  следующим участникам размещения заказа, подавшим заявки на участие в аукционе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7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795"/>
        <w:gridCol w:w="1517"/>
        <w:gridCol w:w="1517"/>
        <w:gridCol w:w="2911"/>
        <w:gridCol w:w="1736"/>
        <w:gridCol w:w="765"/>
      </w:tblGrid>
      <w:tr>
        <w:trPr>
          <w:trHeight w:val="523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1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331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 «Стайл Инжиниринг"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 2 ч.2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20"/>
                <w:szCs w:val="20"/>
              </w:rPr>
              <w:t>Сведения о качестве предлагаемых работ  не соответствуют позициям локально сметного расчета (отсутствуют материалы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 Трофимов Д.А.               Савина Н.Ю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О «Милосердие»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 2 ч.2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качестве предлагаемых работ  не соответствуют позициям локально сметного расчета (отсутствуют материалы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 Трофимов Д.А.               Савина Н.Ю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3 ч.2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е ч.1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>
                <w:sz w:val="20"/>
                <w:szCs w:val="20"/>
              </w:rPr>
              <w:t xml:space="preserve">График производства работ не соответствует требованиям документации (не по форме приложения № 5)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 Трофимов Д.А.               Савина Н.Ю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ОО «Уральский Терем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г ч.1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>
                <w:sz w:val="20"/>
                <w:szCs w:val="20"/>
              </w:rPr>
              <w:t xml:space="preserve">В заявке отсутствует документ, подтверждающий полномочия лица на осуществление действий от имени участника размещения заказа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 Трофимов Д.А.               Савина Н.Ю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3 ч.2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е ч.1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ик производства работ не соответствует требованиям документации об аукционе (не по форме приложения № 5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 Трофимов Д.А.               Савина Н.Ю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 д ч.1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качестве предлагаемых работ  не соответствуют по форме приложению № 4 к документации об аукционе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 Трофимов Д.А.               Савина Н.Ю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ОО СК «Константа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а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заявке содержится недостоверные сведения о сроке выполнения работ (в графике производства работ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 Трофимов Д.А.               Савина Н.Ю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фирма «Полидект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3 ч.2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е ч.1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ик производства работ не соответствует требованиям документации об аукционе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 Трофимов Д.А.               Савина Н.Ю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 « Максус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 2 ч.2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качестве предлагаемых работ  не соответствуют позициям локально сметного расчета (отсутствуют материалы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 Трофимов Д.А.               Савина Н.Ю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3 ч.2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е ч.1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>
                <w:sz w:val="20"/>
                <w:szCs w:val="20"/>
              </w:rPr>
              <w:t>График производства работ не соответствует требованиям документации об аукционе (отсутствует срока ИТОГО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 Трофимов Д.А.               Савина Н.Ю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АСТЕР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20"/>
                <w:szCs w:val="20"/>
              </w:rPr>
              <w:t>п.п.1, 2  ч.1 ст.1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з ч.1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 заявке содержатся недостоверные сведения (адрес местонахождения в анкете и выписке из ЕГРЮЛ)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 Трофимов Д.А.               Савина Н.Ю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ОО «Уральский регион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а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>
                <w:sz w:val="20"/>
                <w:szCs w:val="20"/>
              </w:rPr>
              <w:t>В заявке содержится недостоверные сведения о сроке выполнения работ (в графике производства работ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 Трофимов Д.А.               Савина Н.Ю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верест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е ч.1 раздела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>, Приложение № 6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ям документации (срок «сдачи-приемки результата выполненных работ»  в графике производства работ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>
                <w:sz w:val="22"/>
                <w:szCs w:val="22"/>
              </w:rPr>
              <w:t>Кириллова О.И Трофимов Д.А.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авина Н.Ю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талон-строй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е ч.1 раздела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>, Приложение № 6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ям документации (срок «сдачи-приемки результата выполненных работ»  в графике производства работ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риллова О.И Трофимов Д.А.               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Ю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тив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игнум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20"/>
                <w:szCs w:val="20"/>
              </w:rPr>
              <w:t>п.п.1, 2  ч.1 ст.1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есоответствие участника размещения заказа требованиям, установленным законодательством РФ – ст.11 128-ФЗ (адрес местонахождения в лицензии не соответствует адресу,  указанному в выписке из ЕГРЮЛ)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 Трофимов Д.А.               Савина Н.Ю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 2 ч.2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качестве предлагаемых работ  не соответствуют позициям локально сметного расчета (отсутствуют материалы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 Трофимов Д.А.               Савина Н.Ю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ОО «Строймаркет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>
                <w:sz w:val="20"/>
                <w:szCs w:val="20"/>
              </w:rPr>
              <w:t>В заявке содержатся недостоверные сведения о сроке выполнения работ (в графике производства работ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 Трофимов Д.А.               Савина Н.Ю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 2 ч.2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качестве предлагаемых работ  не соответствуют позициям локально сметного расчета (отсутствуют материалы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 Трофимов Д.А.               Савина Н.Ю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 з ч.1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пия лицензии на осуществление деятельности по строительству зданий и сооружений 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и 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уровней  не содержит вид работ, являющейся предметом аукциона   («монтаж оконных и дверных блоков»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 Трофимов Д.А.               Савина Н.Ю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ОО «Строительная компания «Мегарон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20"/>
                <w:szCs w:val="20"/>
              </w:rPr>
              <w:t>п.3 ч.1 ст.1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раздел </w:t>
            </w:r>
            <w:r>
              <w:rPr>
                <w:sz w:val="18"/>
                <w:szCs w:val="18"/>
                <w:lang w:val="en-US"/>
              </w:rPr>
              <w:t xml:space="preserve"> VIII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несение денежных средств в качестве обеспечения заявки (денежные средства не поступили на счет Заказчика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 Трофимов Д.А.               Савина Н.Ю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алант сервис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>
                <w:sz w:val="20"/>
                <w:szCs w:val="20"/>
              </w:rPr>
              <w:t>В заявке содержатся недостоверные сведения о сроке выполнения работ (в графике производства работ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 Трофимов Д.А.               Савина Н.Ю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31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П Домашних Константин  Валентинович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 е ч.1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20"/>
                <w:szCs w:val="20"/>
              </w:rPr>
              <w:t>График производства работ  выполнен не в соответствии с требованиями документации об аукционе (отсутствует строка: ИТОГО ___ по каждому этапу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 Трофимов Д.А.               Савина Н.Ю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31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снова-Плюс»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п 2 ч.2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20"/>
                <w:szCs w:val="20"/>
              </w:rPr>
              <w:t>Сведения о качестве предлагаемых работ  не соответствуют позициям локально сметного расчета (отсутствуют материалы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 Трофимов Д.А.               Савина Н.Ю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 е ч.1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ик производства работ  выполнен не в соответствии с требованиями документации об аукционе (отсутствует строка: ИТОГО___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>
                <w:sz w:val="22"/>
                <w:szCs w:val="22"/>
              </w:rPr>
              <w:t>Кириллова О.И Трофимов Д.А.               Савина Н.Ю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 «Маск 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п 2 ч.2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качестве предлагаемых работ  не соответствуют позициям локально сметного расчета (отсутствуют материалы)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 Трофимов Д.А.               Савина Н.Ю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арко»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п 2 ч.2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ведения о качестве предлагаемых работ  не соответствуют позициям локально сметного расчета (неверно указано обоснование в п. 54)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 Трофимов Д.А.               Савина Н.Ю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 е ч.1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рафик производства работ  выполнен не в соответствии с требованиями документации об аукционе (не по форме приложения № 5)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>
                <w:sz w:val="22"/>
                <w:szCs w:val="22"/>
              </w:rPr>
              <w:t>Кириллова О.И Трофимов Д.А.               Савина Н.Ю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>
          <w:trHeight w:val="555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тветственный секретарь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 Н.Ю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Гилёва Ф.А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260" w:right="746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8T12:59:00Z</dcterms:created>
  <dc:creator>ump15</dc:creator>
  <dc:description/>
  <cp:keywords/>
  <dc:language>en-US</dc:language>
  <cp:lastModifiedBy>СОК</cp:lastModifiedBy>
  <cp:lastPrinted>2009-03-02T14:31:00Z</cp:lastPrinted>
  <dcterms:modified xsi:type="dcterms:W3CDTF">2009-03-02T09:40:00Z</dcterms:modified>
  <cp:revision>58</cp:revision>
  <dc:subject/>
  <dc:title>ПРОТОКОЛ № 01/03-07</dc:title>
</cp:coreProperties>
</file>