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26А/4/5</w:t>
      </w:r>
    </w:p>
    <w:p>
      <w:pPr>
        <w:pStyle w:val="Normal"/>
        <w:ind w:firstLine="72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об отмене протокола рассмотрения заявок на участие в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№ 726А/4/3 от 21.02.2009, протокола аукциона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от 26 января 2009 № 726А/4/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    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 xml:space="preserve">02 </w:t>
      </w:r>
      <w:r>
        <w:rPr>
          <w:bCs/>
          <w:sz w:val="22"/>
          <w:szCs w:val="22"/>
        </w:rPr>
        <w:t>марта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3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05.02.2009 по жалобе ООО «Мобил ТелеКом г.Пермь» на действия аукционной комиссии по видам товаров, работ, услуг № 4 при проведении открытого аукциона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0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00, г.Пермь, ул.Ленина, 23, телефон: (342) 212-70-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1 800 000 (Один миллион восемьсот тысяч) руб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цедура рассмотрения заявок на участие в аукционе была проведена комиссией 21 января 2009 года (протокол рассмотрения заявок на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от 21.01.2009 № 726А/4/3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укцион был проведен комиссией 26 января 2008 года (протокол аукциона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от 26 января 2009 № 726А/4/4)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Комиссия приняла следующее решения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 основании пункта 1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05.02.2009 отменить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решение конкурсной (аукционной) комиссии, указанное в протоколе рассмотрения заявок на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от 21.01.2009     № 726А/4/3;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 аукциона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 от 26 января 2009 № 726А/4/4.</w:t>
      </w:r>
    </w:p>
    <w:tbl>
      <w:tblPr>
        <w:tblW w:w="1000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а И.В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44:00Z</dcterms:created>
  <dc:creator>GobedzhashviliOG</dc:creator>
  <dc:description/>
  <cp:keywords/>
  <dc:language>en-US</dc:language>
  <cp:lastModifiedBy>YZhdanova</cp:lastModifiedBy>
  <cp:lastPrinted>2009-03-02T13:34:00Z</cp:lastPrinted>
  <dcterms:modified xsi:type="dcterms:W3CDTF">2009-03-02T08:39:00Z</dcterms:modified>
  <cp:revision>9</cp:revision>
  <dc:subject/>
  <dc:title>ПРОТОКОЛ № ____________</dc:title>
</cp:coreProperties>
</file>