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ОТОКОЛ № 726А/4/</w:t>
      </w:r>
      <w:r>
        <w:rPr>
          <w:b/>
          <w:sz w:val="22"/>
          <w:szCs w:val="22"/>
          <w:lang w:val="en-US"/>
        </w:rPr>
        <w:t>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  02 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11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оказание</w:t>
      </w:r>
      <w:r>
        <w:rPr>
          <w:sz w:val="22"/>
          <w:szCs w:val="22"/>
        </w:rPr>
        <w:t xml:space="preserve">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0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70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1 800 000 (Один миллион восемьсот тысяч)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                 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бил ТелеКом г. Перм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Лебедева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34, г.Екатеринбург, ул. Бебеля, д.11б, оф. 7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улка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, Москва, Арбат, 4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бил ТелеКом г. 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1 ч.1 ст.1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 подтверждающий соответствие участника размещения заказа требованию, установленному п.1 ч.1 ст. 11 Федерального закона, а именно лицензия на оказание телематических услуг связ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а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 ч.1 ст.1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соответствие участника размещения заказа требованию, установленному п.1 ч.1 ст. 11 Федерального закона, а именно лицензия на оказание телематических услуг связ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улк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нформационная кар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едставлен документ, подтверждающий полномочия лица на осуществление действий от имени участника размещения заказа; предложение о качественных и количественных характеристиках оказываемых услуг (форма 4); опись документов (форма 2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3.6 Требования к оформлению зая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, представляемые в составе заявки, не сшиты вместе, не скреплены печатью и не заверены подписью уполномоченного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3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нформационная к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анкете участника размещения заказа не указано полное наименование юридического лиц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 ч.1 ст.1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 документ, подтверждающий соответствие участника размещения заказа требованию, установленному п.1 ч.1 ст. 11 Федерального закона, а именно лицензия на оказание телематических услуг связ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тем, что</w:t>
      </w:r>
      <w:r>
        <w:rPr>
          <w:b/>
          <w:sz w:val="22"/>
          <w:szCs w:val="22"/>
        </w:rPr>
        <w:t xml:space="preserve"> к</w:t>
      </w:r>
      <w:r>
        <w:rPr>
          <w:sz w:val="22"/>
          <w:szCs w:val="22"/>
        </w:rPr>
        <w:t>омиссией принято решение об отказе в допуске к участию в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ind w:left="3544" w:hanging="3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И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21:00Z</dcterms:created>
  <dc:creator>GobedzhashviliOG</dc:creator>
  <dc:description/>
  <cp:keywords/>
  <dc:language>en-US</dc:language>
  <cp:lastModifiedBy>YZhdanova</cp:lastModifiedBy>
  <cp:lastPrinted>2009-03-02T13:40:00Z</cp:lastPrinted>
  <dcterms:modified xsi:type="dcterms:W3CDTF">2009-03-02T08:40:00Z</dcterms:modified>
  <cp:revision>11</cp:revision>
  <dc:subject/>
  <dc:title>ПРОТОКОЛ № ____________</dc:title>
</cp:coreProperties>
</file>