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2» марта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лестничного марш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(ВЦП «Создание образовательных учреждений нового типа на 2009 – 2011 года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ремонт лестничного марш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 Пермь, ул. Техническая, 2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10 календарных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lang w:val="en-US"/>
        </w:rPr>
        <w:t>489 307, 30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боты должны быть выполнены  в соответствии с ГОСТами, СНиПами, СанПиНами, согласно локальному сметному расчету (Приложение 3). При составлении локально – сметного расчета запрещается изменять столбцы: Обоснование, Наименование, Единицы измерения, Количество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по форме, указанной в Приложении №1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100% </w:t>
      </w:r>
      <w:r>
        <w:rPr>
          <w:b/>
        </w:rPr>
        <w:t>после</w:t>
      </w:r>
      <w:r>
        <w:rPr>
          <w:b/>
          <w:sz w:val="20"/>
          <w:szCs w:val="20"/>
        </w:rPr>
        <w:t xml:space="preserve"> окончания работ и принятия их Заказчиком.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и локально – сметный расчет по электронной почте или курьером по вышеуказанному адресу </w:t>
      </w:r>
      <w:r>
        <w:rPr>
          <w:b/>
          <w:sz w:val="20"/>
          <w:szCs w:val="20"/>
        </w:rPr>
        <w:t>до 12 часов 00 минут  «17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арта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 (работ, услуг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календарных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30:00Z</dcterms:created>
  <dc:creator>IvenskihAV</dc:creator>
  <dc:description/>
  <cp:keywords/>
  <dc:language>en-US</dc:language>
  <cp:lastModifiedBy>IvenskihAV</cp:lastModifiedBy>
  <dcterms:modified xsi:type="dcterms:W3CDTF">2009-03-02T07:16:00Z</dcterms:modified>
  <cp:revision>29</cp:revision>
  <dc:subject/>
  <dc:title/>
</cp:coreProperties>
</file>