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ОБРЕТЕНИЕ ОРГТЕХНИК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p>
      <w:pPr>
        <w:pStyle w:val="Normal"/>
        <w:jc w:val="both"/>
        <w:rPr/>
      </w:pPr>
      <w:r>
        <w:rPr/>
        <w:t xml:space="preserve">Максимальная цена: </w:t>
      </w:r>
      <w:r>
        <w:rPr>
          <w:lang w:val="en-US"/>
        </w:rPr>
        <w:t>5</w:t>
      </w:r>
      <w:r>
        <w:rPr/>
        <w:t>00 000, 00 рублей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ой ксерокс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Модель: Xerox WC 732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color w:val="000000"/>
              </w:rPr>
              <w:t>или эквивалент</w:t>
            </w:r>
          </w:p>
          <w:p>
            <w:pPr>
              <w:pStyle w:val="Normal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Конфигу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создания изображения</w:t>
              <w:tab/>
              <w:t>Цветная лазер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функции</w:t>
              <w:tab/>
              <w:t>Копирование / Печать /Цветное сканирование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Общие характер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(станд/макс), Mб</w:t>
              <w:tab/>
              <w:t>1024</w:t>
              <w:tab/>
              <w:t>15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, Мгц</w:t>
              <w:tab/>
              <w:t>6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ы</w:t>
              <w:tab/>
              <w:t>10/100Base-TX Ethernet, US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жесткий диск</w:t>
              <w:tab/>
              <w:t>Не менее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</w:t>
              <w:tab/>
              <w:t>Цифр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иваемые операционные системы</w:t>
              <w:tab/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2000/</w:t>
            </w:r>
            <w:r>
              <w:rPr>
                <w:sz w:val="20"/>
                <w:szCs w:val="20"/>
                <w:lang w:val="en-US"/>
              </w:rPr>
              <w:t>XP</w:t>
            </w:r>
            <w:r>
              <w:rPr>
                <w:sz w:val="20"/>
                <w:szCs w:val="20"/>
              </w:rPr>
              <w:t xml:space="preserve">/2003 </w:t>
            </w:r>
            <w:r>
              <w:rPr>
                <w:sz w:val="20"/>
                <w:szCs w:val="20"/>
                <w:lang w:val="en-US"/>
              </w:rPr>
              <w:t>Server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a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inu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doraCo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dH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terpri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nu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ni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8, 9, 10, </w:t>
            </w:r>
            <w:r>
              <w:rPr>
                <w:sz w:val="20"/>
                <w:szCs w:val="20"/>
                <w:lang w:val="en-US"/>
              </w:rPr>
              <w:t>HPU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IX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(д х ш x в),мм (без дополнительных опций)</w:t>
              <w:tab/>
              <w:t>1346х635х1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  <w:tab/>
              <w:t>257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Работа с материа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материала г/м2</w:t>
              <w:tab/>
              <w:t>60-2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ы печатных носителей</w:t>
              <w:tab/>
              <w:t>A6-A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печатных носителей</w:t>
              <w:tab/>
              <w:t>офисная бумага, плотная бумага, прозрачные пленки, наклейки, глянцевая бумага, бумага нестандартного разм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лотков подачи бумаги , листов</w:t>
              <w:tab/>
              <w:t>2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выходного лотка, листов</w:t>
              <w:tab/>
              <w:t>400 (200 при наличии финише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втоподатчика</w:t>
              <w:tab/>
              <w:t>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автоподатчика бумаги</w:t>
              <w:tab/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сторонняя печать</w:t>
              <w:tab/>
              <w:t>Стандартно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еч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печати цвет A4, стр/мин </w:t>
              <w:tab/>
              <w:t>26</w:t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моно A4, стр/мин</w:t>
              <w:tab/>
              <w:t>28</w:t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цвет А3, стр/мин</w:t>
              <w:tab/>
              <w:t>13</w:t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моно А3, стр/мин</w:t>
              <w:tab/>
              <w:t>17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го отпечатка, моно, сек</w:t>
              <w:tab/>
              <w:t>5,9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го отпечатка, цвет, сек</w:t>
              <w:tab/>
              <w:t>7,9</w:t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огрева после включения, сек</w:t>
              <w:tab/>
              <w:t xml:space="preserve">до  70 се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печати</w:t>
              <w:tab/>
              <w:t>1200х1200х1, 600х600х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описания страниц</w:t>
              <w:tab/>
            </w:r>
            <w:r>
              <w:rPr>
                <w:sz w:val="20"/>
                <w:szCs w:val="20"/>
                <w:lang w:val="en-US"/>
              </w:rPr>
              <w:t>PCL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6, </w:t>
            </w:r>
            <w:r>
              <w:rPr>
                <w:sz w:val="20"/>
                <w:szCs w:val="20"/>
                <w:lang w:val="en-US"/>
              </w:rPr>
              <w:t>Ado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stscript</w:t>
            </w:r>
            <w:r>
              <w:rPr>
                <w:sz w:val="20"/>
                <w:szCs w:val="20"/>
              </w:rPr>
              <w:t xml:space="preserve"> 3, </w:t>
            </w:r>
            <w:r>
              <w:rPr>
                <w:sz w:val="20"/>
                <w:szCs w:val="20"/>
                <w:lang w:val="en-US"/>
              </w:rPr>
              <w:t>PD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IF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ый объем работ, страниц в месяц</w:t>
              <w:tab/>
              <w:t>80 000</w:t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ежимы печати</w:t>
              <w:tab/>
              <w:t xml:space="preserve">Автоматический выбор бума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ое уменьшение/увеличение в формат выбранной бума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ая регистрац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ое переключение лотк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ое восстановление задан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й выбор цвет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панн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яные зна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ар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е обла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цветный режи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рование в один/два цвет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бровка копира. 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оп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опирования моно А4, стр/мин</w:t>
              <w:tab/>
              <w:t>28</w:t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копирования цвет А4, стр/мин </w:t>
              <w:tab/>
              <w:t>26</w:t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опирования моно А3, стр/мин</w:t>
              <w:tab/>
              <w:t>17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копирования цвет А3, стр/мин </w:t>
              <w:tab/>
              <w:t>13</w:t>
              <w:tab/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копирования, точек на дюйм</w:t>
              <w:tab/>
              <w:t>600 x 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го отпечатка, моно, сек</w:t>
              <w:tab/>
              <w:t>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го отпечатка, цвет, сек</w:t>
              <w:tab/>
              <w:t>7,5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ирование копий</w:t>
              <w:tab/>
              <w:t>1-99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сштабирование, % </w:t>
              <w:tab/>
              <w:t>25-4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ежимы копирования</w:t>
              <w:tab/>
              <w:t xml:space="preserve">Автоматический выбор бума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ое уменьшение/увеличение в формат выбранной бума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ая регистрац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ое переключение лотк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ое восстановление задан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й выбор цвет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панн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яные зна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ар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е обла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цветный режи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рование в один/два цвет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бровка копира. 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кан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канирования А4, стр/мин </w:t>
              <w:tab/>
              <w:t>50/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сканирования, точек на дюйм</w:t>
              <w:tab/>
              <w:t>600х600, 400х400, 300х300, 200х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анирования</w:t>
              <w:tab/>
              <w:t>Цве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сканирования</w:t>
              <w:tab/>
              <w:t>Параллельное выполнение работ, Сканирование в электронную почту Email (с поддержкой LDAP и Mailbox функционала), сетевое сканир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расходных материалов включает 4 тонера, 4 барабан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У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Модель: HP LaserJet M2727nf MFP или эквивалент</w:t>
            </w:r>
          </w:p>
          <w:p>
            <w:pPr>
              <w:pStyle w:val="Normal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/>
              <w:t xml:space="preserve">Описание </w:t>
              <w:tab/>
              <w:t xml:space="preserve">Ч/б лазерный принтер, ч/б факс, ч/б копир, цветной планшетный сканер </w:t>
            </w:r>
          </w:p>
          <w:p>
            <w:pPr>
              <w:pStyle w:val="Normal"/>
              <w:rPr/>
            </w:pPr>
            <w:r>
              <w:rPr/>
              <w:t xml:space="preserve">Тип оборудования </w:t>
              <w:tab/>
              <w:t xml:space="preserve">Принтер, сканер, копир, факс </w:t>
            </w:r>
          </w:p>
          <w:p>
            <w:pPr>
              <w:pStyle w:val="Normal"/>
              <w:rPr/>
            </w:pPr>
            <w:r>
              <w:rPr/>
              <w:t xml:space="preserve">Технология печати </w:t>
              <w:tab/>
              <w:t xml:space="preserve">Лазерная монохромная </w:t>
            </w:r>
          </w:p>
          <w:p>
            <w:pPr>
              <w:pStyle w:val="Normal"/>
              <w:rPr/>
            </w:pPr>
            <w:r>
              <w:rPr/>
              <w:t xml:space="preserve">Кол-во цветов </w:t>
              <w:tab/>
              <w:t xml:space="preserve">1 </w:t>
            </w:r>
          </w:p>
          <w:p>
            <w:pPr>
              <w:pStyle w:val="Normal"/>
              <w:rPr/>
            </w:pPr>
            <w:r>
              <w:rPr/>
              <w:t xml:space="preserve">Оптическое разрешение </w:t>
              <w:tab/>
              <w:t xml:space="preserve">1200 dpi </w:t>
            </w:r>
          </w:p>
          <w:p>
            <w:pPr>
              <w:pStyle w:val="Normal"/>
              <w:rPr/>
            </w:pPr>
            <w:r>
              <w:rPr/>
              <w:t xml:space="preserve">Скорость передачи </w:t>
              <w:tab/>
              <w:t xml:space="preserve">33.6 Кбит/cек (3 секунды на страницу) </w:t>
            </w:r>
          </w:p>
          <w:p>
            <w:pPr>
              <w:pStyle w:val="Normal"/>
              <w:rPr/>
            </w:pPr>
            <w:r>
              <w:rPr/>
              <w:t xml:space="preserve">Процессор </w:t>
              <w:tab/>
              <w:t xml:space="preserve">450 МГц </w:t>
            </w:r>
          </w:p>
          <w:p>
            <w:pPr>
              <w:pStyle w:val="Normal"/>
              <w:rPr/>
            </w:pPr>
            <w:r>
              <w:rPr/>
              <w:t xml:space="preserve">Скорость ч/б копирования </w:t>
              <w:tab/>
              <w:t xml:space="preserve">26 стр./мин., до 17.5 стр./мин. при подаче из ADF </w:t>
            </w:r>
          </w:p>
          <w:p>
            <w:pPr>
              <w:pStyle w:val="Normal"/>
              <w:rPr/>
            </w:pPr>
            <w:r>
              <w:rPr/>
              <w:t xml:space="preserve">Разрешение ч/б печати </w:t>
              <w:tab/>
              <w:t xml:space="preserve">1200 x 1200 dpi </w:t>
            </w:r>
          </w:p>
          <w:p>
            <w:pPr>
              <w:pStyle w:val="Normal"/>
              <w:rPr/>
            </w:pPr>
            <w:r>
              <w:rPr/>
              <w:t xml:space="preserve">ЖК-дисплей </w:t>
              <w:tab/>
              <w:t xml:space="preserve">Есть, 2-строчный </w:t>
            </w:r>
          </w:p>
          <w:p>
            <w:pPr>
              <w:pStyle w:val="Normal"/>
              <w:rPr/>
            </w:pPr>
            <w:r>
              <w:rPr/>
              <w:t xml:space="preserve">Разрешение копирования </w:t>
              <w:tab/>
              <w:t xml:space="preserve">600 x 600 dpi </w:t>
            </w:r>
          </w:p>
          <w:p>
            <w:pPr>
              <w:pStyle w:val="Normal"/>
              <w:rPr/>
            </w:pPr>
            <w:r>
              <w:rPr/>
              <w:t xml:space="preserve">Память </w:t>
              <w:tab/>
              <w:t xml:space="preserve">64 Мб, расширяется до 320 Мб (1 слот для 144-пинового модуля DDR2 DIMM); 8 Мб (600 страниц A4) - факс </w:t>
            </w:r>
          </w:p>
          <w:p>
            <w:pPr>
              <w:pStyle w:val="Normal"/>
              <w:rPr/>
            </w:pPr>
            <w:r>
              <w:rPr/>
              <w:t xml:space="preserve">Формат </w:t>
              <w:tab/>
              <w:t xml:space="preserve">A4; задаваемые пользователем форматы 76 - 127 мм x 216 - 356 мм (лоток 1), 148 - 210 мм x 216 - 356 мм (лоток 2, дополнительный лоток), 127 - 127 мм x 216 - 381 мм (ADF) </w:t>
            </w:r>
          </w:p>
          <w:p>
            <w:pPr>
              <w:pStyle w:val="Normal"/>
              <w:rPr/>
            </w:pPr>
            <w:r>
              <w:rPr/>
              <w:t xml:space="preserve">Типы печатных носителей </w:t>
              <w:tab/>
              <w:t xml:space="preserve">Бумага (документная, цветная, плотная, бланковая, светостойкая, обычная, с напечатанной информацией, перфорированная, из вторсырья, грубая), конверты, пленки, наклейки, картон </w:t>
            </w:r>
          </w:p>
          <w:p>
            <w:pPr>
              <w:pStyle w:val="Normal"/>
              <w:rPr/>
            </w:pPr>
            <w:r>
              <w:rPr/>
              <w:t xml:space="preserve">Максимальная скорость монохромной печати </w:t>
              <w:tab/>
              <w:t xml:space="preserve">26 стр./мин. </w:t>
            </w:r>
          </w:p>
          <w:p>
            <w:pPr>
              <w:pStyle w:val="Normal"/>
              <w:rPr/>
            </w:pPr>
            <w:r>
              <w:rPr/>
              <w:t xml:space="preserve">Интерфейс </w:t>
              <w:tab/>
              <w:t xml:space="preserve">USB 2.0, 2xRJ-11 (телефонная линия, дополнительный телефон) </w:t>
            </w:r>
          </w:p>
          <w:p>
            <w:pPr>
              <w:pStyle w:val="Normal"/>
              <w:rPr/>
            </w:pPr>
            <w:r>
              <w:rPr/>
              <w:t xml:space="preserve">Область сканирования </w:t>
              <w:tab/>
              <w:t xml:space="preserve">216 x 297 мм </w:t>
            </w:r>
          </w:p>
          <w:p>
            <w:pPr>
              <w:pStyle w:val="Normal"/>
              <w:rPr/>
            </w:pPr>
            <w:r>
              <w:rPr/>
              <w:t xml:space="preserve">Число копий </w:t>
              <w:tab/>
              <w:t xml:space="preserve">99 копий </w:t>
            </w:r>
          </w:p>
          <w:p>
            <w:pPr>
              <w:pStyle w:val="Normal"/>
              <w:rPr/>
            </w:pPr>
            <w:r>
              <w:rPr/>
              <w:t xml:space="preserve">Масштабирование </w:t>
              <w:tab/>
              <w:t xml:space="preserve">25 - 400% </w:t>
            </w:r>
          </w:p>
          <w:p>
            <w:pPr>
              <w:pStyle w:val="Normal"/>
              <w:rPr/>
            </w:pPr>
            <w:r>
              <w:rPr/>
              <w:t xml:space="preserve">Податчик бумаги </w:t>
              <w:tab/>
              <w:t xml:space="preserve">250 листов (2 лоток), 50 листов (лоток 1, многофункциональный), 50 листов (ADF); возможна установка дополнительного лотка на 250 листов (приобретается отдельно) </w:t>
            </w:r>
          </w:p>
          <w:p>
            <w:pPr>
              <w:pStyle w:val="Normal"/>
              <w:rPr/>
            </w:pPr>
            <w:r>
              <w:rPr/>
              <w:t xml:space="preserve">Выходной лоток </w:t>
              <w:tab/>
              <w:t xml:space="preserve">125 листов </w:t>
            </w:r>
          </w:p>
          <w:p>
            <w:pPr>
              <w:pStyle w:val="Normal"/>
              <w:rPr/>
            </w:pPr>
            <w:r>
              <w:rPr/>
              <w:t xml:space="preserve">Плотность бумаги </w:t>
              <w:tab/>
              <w:t xml:space="preserve">60 - 163 г/м2 (лоток 1), 60 - 120 г/м2 (лоток 2), 60 - 90 г/м2 (ADF) </w:t>
            </w:r>
          </w:p>
          <w:p>
            <w:pPr>
              <w:pStyle w:val="Normal"/>
              <w:rPr/>
            </w:pPr>
            <w:r>
              <w:rPr/>
              <w:t xml:space="preserve">Максимальная плотность бумаги </w:t>
              <w:tab/>
              <w:t xml:space="preserve">163 г/м2 </w:t>
            </w:r>
          </w:p>
          <w:p>
            <w:pPr>
              <w:pStyle w:val="Normal"/>
              <w:rPr/>
            </w:pPr>
            <w:r>
              <w:rPr/>
              <w:t xml:space="preserve">Формат файла сканирования </w:t>
              <w:tab/>
            </w:r>
            <w:r>
              <w:rPr>
                <w:lang w:val="en-US"/>
              </w:rPr>
              <w:t>JPEG</w:t>
            </w:r>
            <w:r>
              <w:rPr/>
              <w:t xml:space="preserve">, </w:t>
            </w:r>
            <w:r>
              <w:rPr>
                <w:lang w:val="en-US"/>
              </w:rPr>
              <w:t>TIFF</w:t>
            </w:r>
            <w:r>
              <w:rPr/>
              <w:t xml:space="preserve">, </w:t>
            </w:r>
            <w:r>
              <w:rPr>
                <w:lang w:val="en-US"/>
              </w:rPr>
              <w:t>BMP</w:t>
            </w:r>
            <w:r>
              <w:rPr/>
              <w:t xml:space="preserve">, </w:t>
            </w:r>
            <w:r>
              <w:rPr>
                <w:lang w:val="en-US"/>
              </w:rPr>
              <w:t>GIF</w:t>
            </w:r>
            <w:r>
              <w:rPr/>
              <w:t xml:space="preserve">,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PN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овместимость </w:t>
              <w:tab/>
              <w:t xml:space="preserve">TWAIN, WIA </w:t>
            </w:r>
          </w:p>
          <w:p>
            <w:pPr>
              <w:pStyle w:val="Normal"/>
              <w:rPr/>
            </w:pPr>
            <w:r>
              <w:rPr/>
              <w:t xml:space="preserve">Сеть </w:t>
              <w:tab/>
              <w:t xml:space="preserve">10/100 Мбит/сек </w:t>
            </w:r>
          </w:p>
          <w:p>
            <w:pPr>
              <w:pStyle w:val="Normal"/>
              <w:rPr/>
            </w:pPr>
            <w:r>
              <w:rPr/>
              <w:t xml:space="preserve">Duplex unit (модуль двусторонней печати) </w:t>
              <w:tab/>
              <w:t xml:space="preserve">Есть, входит в комплект поставки </w:t>
            </w:r>
          </w:p>
          <w:p>
            <w:pPr>
              <w:pStyle w:val="Normal"/>
              <w:rPr/>
            </w:pPr>
            <w:r>
              <w:rPr/>
              <w:t xml:space="preserve">Глубина цвета </w:t>
              <w:tab/>
              <w:t xml:space="preserve">24 бита </w:t>
            </w:r>
          </w:p>
          <w:p>
            <w:pPr>
              <w:pStyle w:val="Normal"/>
              <w:rPr/>
            </w:pPr>
            <w:r>
              <w:rPr/>
              <w:t xml:space="preserve">Ресурс картриджа при заполнении 5% </w:t>
              <w:tab/>
              <w:t xml:space="preserve">Черный: 3000 страниц, черный экон.: 7000 страниц </w:t>
            </w:r>
          </w:p>
          <w:p>
            <w:pPr>
              <w:pStyle w:val="Normal"/>
              <w:rPr/>
            </w:pPr>
            <w:r>
              <w:rPr/>
              <w:t xml:space="preserve">Картридж черный </w:t>
              <w:tab/>
              <w:t xml:space="preserve"> (экономичный) </w:t>
            </w:r>
          </w:p>
          <w:p>
            <w:pPr>
              <w:pStyle w:val="Normal"/>
              <w:rPr/>
            </w:pPr>
            <w:r>
              <w:rPr/>
              <w:t xml:space="preserve">Первая страница </w:t>
              <w:tab/>
              <w:t xml:space="preserve">10 секунд (из режима ожидания) </w:t>
            </w:r>
          </w:p>
          <w:p>
            <w:pPr>
              <w:pStyle w:val="Normal"/>
              <w:rPr/>
            </w:pPr>
            <w:r>
              <w:rPr/>
              <w:t xml:space="preserve">Ресурс </w:t>
              <w:tab/>
              <w:t xml:space="preserve">15000 страниц в месяц (принтер, копир), 2250 страниц в месяц (ADF) </w:t>
            </w:r>
          </w:p>
          <w:p>
            <w:pPr>
              <w:pStyle w:val="Normal"/>
              <w:rPr/>
            </w:pPr>
            <w:r>
              <w:rPr/>
              <w:t xml:space="preserve">Факс </w:t>
              <w:tab/>
              <w:t xml:space="preserve">Есть </w:t>
            </w:r>
          </w:p>
          <w:p>
            <w:pPr>
              <w:pStyle w:val="Normal"/>
              <w:rPr/>
            </w:pPr>
            <w:r>
              <w:rPr/>
              <w:t xml:space="preserve">Потребление энергии </w:t>
              <w:tab/>
              <w:t xml:space="preserve">410 Вт (печать, копирование или сканирование), 13 Вт (в режиме готовности/ожидания) </w:t>
            </w:r>
          </w:p>
          <w:p>
            <w:pPr>
              <w:pStyle w:val="Normal"/>
              <w:rPr/>
            </w:pPr>
            <w:r>
              <w:rPr/>
              <w:t xml:space="preserve">Комплект поставки: МФУ, </w:t>
              <w:tab/>
              <w:t xml:space="preserve">Шнуры питания, черный картридж, руководство по началу работы, диски с ПО для устройства и руководством по эксплуатации, телефонные шнуры </w:t>
            </w:r>
          </w:p>
          <w:p>
            <w:pPr>
              <w:pStyle w:val="Normal"/>
              <w:rPr/>
            </w:pPr>
            <w:r>
              <w:rPr/>
              <w:t xml:space="preserve">ПО в комплекте </w:t>
              <w:tab/>
              <w:t>установочные драйвера, драйверы сканирования,  мастер установки факса, ПО распознавания текста, драйверы принтера, программы установки/удаления</w:t>
            </w:r>
          </w:p>
          <w:p>
            <w:pPr>
              <w:pStyle w:val="Normal"/>
              <w:rPr/>
            </w:pPr>
            <w:r>
              <w:rPr/>
              <w:t xml:space="preserve">Дополнительно входит в поставку: лоток на 250 листов, упаковка картриджей со скрепками (2 картриджа по 1500 скрепок в каждом)), модуль памяти 64 Мб 144-pin DDR2 DIMM, модуль памяти 128 Мб 144-pin DDR2 DIMM, модуль памяти 256 Мб 144-pin DDR2 DIMM </w:t>
            </w:r>
          </w:p>
          <w:p>
            <w:pPr>
              <w:pStyle w:val="Normal"/>
              <w:rPr/>
            </w:pPr>
            <w:r>
              <w:rPr/>
              <w:t>Поддержка</w:t>
            </w:r>
            <w:r>
              <w:rPr>
                <w:lang w:val="en-US"/>
              </w:rPr>
              <w:t xml:space="preserve"> </w:t>
            </w:r>
            <w:r>
              <w:rPr/>
              <w:t>ОС</w:t>
            </w:r>
            <w:r>
              <w:rPr>
                <w:lang w:val="en-US"/>
              </w:rPr>
              <w:t xml:space="preserve"> </w:t>
              <w:tab/>
              <w:t xml:space="preserve">Windows 2000, Windows Server 2003, Windows Vista, Windows XP Home, Windows XP Media Center, Windows XP Professional, Windows XP Professional x64, Windows XP Tablet PC; Mac OS X 10.3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более</w:t>
            </w:r>
            <w:r>
              <w:rPr>
                <w:lang w:val="en-US"/>
              </w:rPr>
              <w:t xml:space="preserve"> </w:t>
            </w:r>
            <w:r>
              <w:rPr/>
              <w:t>поздняя</w:t>
            </w:r>
            <w:r>
              <w:rPr>
                <w:lang w:val="en-US"/>
              </w:rPr>
              <w:t xml:space="preserve"> </w:t>
            </w:r>
            <w:r>
              <w:rPr/>
              <w:t>верс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азмеры </w:t>
              <w:tab/>
              <w:t xml:space="preserve">500 x 457 x 406 мм </w:t>
            </w:r>
          </w:p>
          <w:p>
            <w:pPr>
              <w:pStyle w:val="Normal"/>
              <w:rPr/>
            </w:pPr>
            <w:r>
              <w:rPr/>
              <w:t xml:space="preserve">Вес </w:t>
              <w:tab/>
              <w:t xml:space="preserve">17.2 кг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тер для фотопечат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Модель: HP Photosmart D7463 (CC247C) или эквивалент</w:t>
            </w:r>
          </w:p>
          <w:p>
            <w:pPr>
              <w:pStyle w:val="Normal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/>
              <w:t xml:space="preserve">Скорость печати (чёрно-белая, высшее качество, A4) </w:t>
              <w:tab/>
              <w:t>До 4,5 стр. / мин</w:t>
            </w:r>
          </w:p>
          <w:p>
            <w:pPr>
              <w:pStyle w:val="Normal"/>
              <w:rPr/>
            </w:pPr>
            <w:r>
              <w:rPr/>
              <w:t xml:space="preserve">Качество печати (черно-белая, высшее качество) </w:t>
              <w:tab/>
              <w:t>Передача с разрешением до 1200 т / д при чёрно-белой печати с компьютера</w:t>
            </w:r>
          </w:p>
          <w:p>
            <w:pPr>
              <w:pStyle w:val="Normal"/>
              <w:rPr/>
            </w:pPr>
            <w:r>
              <w:rPr/>
              <w:t xml:space="preserve">Качество печати (цветная, высшее качество) </w:t>
              <w:tab/>
              <w:t>Цветная печать с компьютера с оптимизированным разрешением до 4800 x 1200 т / д и входным разрешением 1200 т / д</w:t>
            </w:r>
          </w:p>
          <w:p>
            <w:pPr>
              <w:pStyle w:val="Normal"/>
              <w:rPr/>
            </w:pPr>
            <w:r>
              <w:rPr/>
              <w:t xml:space="preserve">Стандартное ОЗУ </w:t>
              <w:tab/>
              <w:t>64 Мб</w:t>
            </w:r>
          </w:p>
          <w:p>
            <w:pPr>
              <w:pStyle w:val="Normal"/>
              <w:rPr/>
            </w:pPr>
            <w:r>
              <w:rPr/>
              <w:t xml:space="preserve">Нагрузка (А4, в месяц) </w:t>
              <w:tab/>
              <w:t>До 3000 страниц</w:t>
            </w:r>
          </w:p>
          <w:p>
            <w:pPr>
              <w:pStyle w:val="Normal"/>
              <w:rPr/>
            </w:pPr>
            <w:r>
              <w:rPr/>
              <w:t xml:space="preserve">Опции двусторонней печати </w:t>
              <w:tab/>
              <w:t>Автоматически (дополнительно)</w:t>
            </w:r>
          </w:p>
          <w:p>
            <w:pPr>
              <w:pStyle w:val="Normal"/>
              <w:rPr/>
            </w:pPr>
            <w:r>
              <w:rPr/>
              <w:t xml:space="preserve">Сетевые возможности </w:t>
              <w:tab/>
              <w:t>Стандартно</w:t>
            </w:r>
          </w:p>
          <w:p>
            <w:pPr>
              <w:pStyle w:val="Normal"/>
              <w:rPr/>
            </w:pPr>
            <w:r>
              <w:rPr/>
              <w:t xml:space="preserve">Технология печати </w:t>
              <w:tab/>
              <w:t xml:space="preserve">Термальная струйная печать </w:t>
            </w:r>
          </w:p>
          <w:p>
            <w:pPr>
              <w:pStyle w:val="Normal"/>
              <w:rPr/>
            </w:pPr>
            <w:r>
              <w:rPr/>
              <w:t xml:space="preserve">Качество печати (черно-белая, высшее качество) </w:t>
              <w:tab/>
              <w:t>Передача с разрешением до 1200 т / д при чёрно-белой печати с компьютера</w:t>
            </w:r>
          </w:p>
          <w:p>
            <w:pPr>
              <w:pStyle w:val="Normal"/>
              <w:rPr/>
            </w:pPr>
            <w:r>
              <w:rPr/>
              <w:t xml:space="preserve">Качество печати (цветная, высшее качество) </w:t>
              <w:tab/>
              <w:t>Цветная печать с компьютера с оптимизированным разрешением до 4800 x 1200 т / д и входным разрешением 1200 т / д</w:t>
            </w:r>
          </w:p>
          <w:p>
            <w:pPr>
              <w:pStyle w:val="Normal"/>
              <w:rPr/>
            </w:pPr>
            <w:r>
              <w:rPr/>
              <w:t xml:space="preserve">Скорость печати (чёрно-белая, высшее качество, A4) </w:t>
              <w:tab/>
              <w:t>До 4,5 стр. / мин</w:t>
            </w:r>
          </w:p>
          <w:p>
            <w:pPr>
              <w:pStyle w:val="Normal"/>
              <w:rPr/>
            </w:pPr>
            <w:r>
              <w:rPr/>
              <w:t xml:space="preserve">Скорость печати (чёрно-белая, черновое качество, A4) </w:t>
              <w:tab/>
              <w:t>До 34 стр. / мин.</w:t>
            </w:r>
          </w:p>
          <w:p>
            <w:pPr>
              <w:pStyle w:val="Normal"/>
              <w:rPr/>
            </w:pPr>
            <w:r>
              <w:rPr/>
              <w:t xml:space="preserve">Скорость печати (чёрно-белая, обычное качество, A4) </w:t>
              <w:tab/>
              <w:t>До 7,8 стр. / мин.</w:t>
            </w:r>
          </w:p>
          <w:p>
            <w:pPr>
              <w:pStyle w:val="Normal"/>
              <w:rPr/>
            </w:pPr>
            <w:r>
              <w:rPr/>
              <w:t xml:space="preserve">Скорость печати (цветная, черновое качество, A4) </w:t>
              <w:tab/>
              <w:t>До 33 стр. / мин.</w:t>
            </w:r>
          </w:p>
          <w:p>
            <w:pPr>
              <w:pStyle w:val="Normal"/>
              <w:rPr/>
            </w:pPr>
            <w:r>
              <w:rPr/>
              <w:t xml:space="preserve">Скорость печати (цветной, в обычном режиме, A4) </w:t>
              <w:tab/>
              <w:t>До 7,8 стр. / мин.</w:t>
            </w:r>
          </w:p>
          <w:p>
            <w:pPr>
              <w:pStyle w:val="Normal"/>
              <w:rPr/>
            </w:pPr>
            <w:r>
              <w:rPr/>
              <w:t xml:space="preserve">Скорость печати (цветное фото, в черновом режиме на фотобумаге, 10 х 15) </w:t>
              <w:tab/>
              <w:t>За 10 секунд</w:t>
            </w:r>
          </w:p>
          <w:p>
            <w:pPr>
              <w:pStyle w:val="Normal"/>
              <w:rPr/>
            </w:pPr>
            <w:r>
              <w:rPr/>
              <w:t xml:space="preserve">Нестандартные размеры носителей </w:t>
              <w:tab/>
              <w:t>От 76 x 102 мм до 216 x 610 мм</w:t>
            </w:r>
          </w:p>
          <w:p>
            <w:pPr>
              <w:pStyle w:val="Normal"/>
              <w:rPr/>
            </w:pPr>
            <w:r>
              <w:rPr/>
              <w:t xml:space="preserve">Стандартные размеры носителей </w:t>
              <w:tab/>
              <w:t>A4 (210 x 297 мм), A5 (148 x 210 мм), DL (110 x 220 мм), C6 (114 x 162 мм), A6 (105 x 148 мм), 300 x 100 мм, 130 x 180 мм, 100 x 150 мм (с отрывными и отрезными ярлычками или без них)</w:t>
            </w:r>
          </w:p>
          <w:p>
            <w:pPr>
              <w:pStyle w:val="Normal"/>
              <w:rPr/>
            </w:pPr>
            <w:r>
              <w:rPr/>
              <w:t xml:space="preserve">Поддерживаемые типы носителей </w:t>
              <w:tab/>
              <w:t>Бумага (струйная, фото, обычная), конверты, этикетки, карточки (поздравительные, индексные), пленки, переводные картинки</w:t>
            </w:r>
          </w:p>
          <w:p>
            <w:pPr>
              <w:pStyle w:val="Normal"/>
              <w:rPr/>
            </w:pPr>
            <w:r>
              <w:rPr/>
              <w:t xml:space="preserve">Опции двусторонней печати </w:t>
              <w:tab/>
              <w:t>Автоматически (дополнительно)</w:t>
            </w:r>
          </w:p>
          <w:p>
            <w:pPr>
              <w:pStyle w:val="Normal"/>
              <w:rPr/>
            </w:pPr>
            <w:r>
              <w:rPr/>
              <w:t xml:space="preserve">Стандартное управление бумагой/подача </w:t>
              <w:tab/>
              <w:t>Лоток подачи бумаги на 100 листов, автолоток для фотобумаги 10 x 15 см</w:t>
            </w:r>
          </w:p>
          <w:p>
            <w:pPr>
              <w:pStyle w:val="Normal"/>
              <w:rPr/>
            </w:pPr>
            <w:r>
              <w:rPr/>
              <w:t xml:space="preserve">Стандартное ОЗУ </w:t>
              <w:tab/>
              <w:t>64 Мб</w:t>
            </w:r>
          </w:p>
          <w:p>
            <w:pPr>
              <w:pStyle w:val="Normal"/>
              <w:rPr/>
            </w:pPr>
            <w:r>
              <w:rPr/>
              <w:t xml:space="preserve">Нагрузка (А4, в месяц) </w:t>
              <w:tab/>
              <w:t>До 3000 страниц</w:t>
            </w:r>
          </w:p>
          <w:p>
            <w:pPr>
              <w:pStyle w:val="Normal"/>
              <w:rPr/>
            </w:pPr>
            <w:r>
              <w:rPr/>
              <w:t xml:space="preserve">Стандартное управление бумагой/приём </w:t>
              <w:tab/>
              <w:t>Приёмный лоток на 50 листов</w:t>
            </w:r>
          </w:p>
          <w:p>
            <w:pPr>
              <w:pStyle w:val="Normal"/>
              <w:rPr/>
            </w:pPr>
            <w:r>
              <w:rPr/>
              <w:t xml:space="preserve">ПО в комплекте </w:t>
              <w:tab/>
            </w:r>
          </w:p>
          <w:p>
            <w:pPr>
              <w:pStyle w:val="Normal"/>
              <w:rPr/>
            </w:pPr>
            <w:r>
              <w:rPr/>
              <w:t xml:space="preserve">Сетевые возможности </w:t>
              <w:tab/>
              <w:t>Стандартно</w:t>
            </w:r>
          </w:p>
          <w:p>
            <w:pPr>
              <w:pStyle w:val="Normal"/>
              <w:rPr/>
            </w:pPr>
            <w:r>
              <w:rPr/>
              <w:t xml:space="preserve">Совместимые сетевые операционные системы </w:t>
              <w:tab/>
              <w:t>Для Windows® 2000 (SP3 или новее), XP или Windows Vista™</w:t>
            </w:r>
          </w:p>
          <w:p>
            <w:pPr>
              <w:pStyle w:val="Normal"/>
              <w:rPr/>
            </w:pPr>
            <w:r>
              <w:rPr/>
              <w:t xml:space="preserve">Размеры (Ш x Г x В) </w:t>
              <w:tab/>
              <w:t>462,5 x 387,3 x 172,9 мм</w:t>
            </w:r>
          </w:p>
          <w:p>
            <w:pPr>
              <w:pStyle w:val="Normal"/>
              <w:rPr/>
            </w:pPr>
            <w:r>
              <w:rPr/>
              <w:t xml:space="preserve">(Ш x Г x В) </w:t>
              <w:tab/>
              <w:t>532 x 233 x 466 мм</w:t>
            </w:r>
          </w:p>
          <w:p>
            <w:pPr>
              <w:pStyle w:val="Normal"/>
              <w:rPr/>
            </w:pPr>
            <w:r>
              <w:rPr/>
              <w:t xml:space="preserve">Вес </w:t>
              <w:tab/>
              <w:t>8 кг</w:t>
            </w:r>
          </w:p>
          <w:p>
            <w:pPr>
              <w:pStyle w:val="Normal"/>
              <w:rPr/>
            </w:pPr>
            <w:r>
              <w:rPr/>
              <w:t xml:space="preserve">Потребляемая мощность </w:t>
              <w:tab/>
              <w:t>5 Вт (макс.)</w:t>
            </w:r>
          </w:p>
          <w:p>
            <w:pPr>
              <w:pStyle w:val="Normal"/>
              <w:rPr/>
            </w:pPr>
            <w:r>
              <w:rPr/>
              <w:t xml:space="preserve">Тип блока питания </w:t>
              <w:tab/>
              <w:t>Внешний</w:t>
            </w:r>
          </w:p>
          <w:p>
            <w:pPr>
              <w:pStyle w:val="Normal"/>
              <w:rPr/>
            </w:pPr>
            <w:r>
              <w:rPr/>
              <w:t xml:space="preserve">Требования к питанию </w:t>
              <w:tab/>
              <w:t>Напряжение на входе: 100-240 В перем. тока (+ / - 10%); 50 / 60 Гц (+ / - 3 Гц)</w:t>
            </w:r>
          </w:p>
          <w:p>
            <w:pPr>
              <w:pStyle w:val="Normal"/>
              <w:rPr/>
            </w:pPr>
            <w:r>
              <w:rPr/>
              <w:t xml:space="preserve">Акустическая мощность шумовой эмиссии </w:t>
              <w:tab/>
              <w:t>6,8 Б(A) (при печати в быстром черновом режиме); 6,0 Б(A) (при печати в обычном режиме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Комплектация </w:t>
              <w:tab/>
              <w:t>Принтер, адаптер беспроводной печати, черный картридж (вводный картридж), картриджи  с чернилами голубого, малинового, желтого, светло-голубого и светло-малинового цвета, ПО, руководство по установке, руководство по основным операциям, блок питания, шнур пит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49:00Z</dcterms:created>
  <dc:creator>IvenskihAV</dc:creator>
  <dc:description/>
  <cp:keywords/>
  <dc:language>en-US</dc:language>
  <cp:lastModifiedBy>IvenskihAV</cp:lastModifiedBy>
  <dcterms:modified xsi:type="dcterms:W3CDTF">2009-03-02T06:53:00Z</dcterms:modified>
  <cp:revision>20</cp:revision>
  <dc:subject/>
  <dc:title/>
</cp:coreProperties>
</file>