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2» марта 2009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оргтех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(ВЦП «Создание образовательных учреждений нового типа на 2009 – 2011 года» и программа «Развитие городских микрорайонов») закупку следующих товаров (работ, услуг) способом запроса котировок: оргтехника (</w:t>
      </w:r>
      <w:r>
        <w:rPr>
          <w:b/>
          <w:sz w:val="20"/>
          <w:szCs w:val="20"/>
        </w:rPr>
        <w:t>согласн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: обязательны (если необходимы в соответствии с законодательством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2 календарных  дней с момента подписания контрак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рок гарантийного обслуживания: не менее 1 года с момента поставки продукции и принятия ее Заказчико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 xml:space="preserve">100%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, согласно приложению № 1 и заполненное согласно форме Приложения №3 техническое задание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. Котировочная заявка по форме, указанной в Приложении №1, должна содержать только одно ценовое предложение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Цена должна включать в себя все затраты на доставку оборудования, погрузочно-разгрузочные работы, пуско – наладочные работы, стоимость самого оборудования, включая налоги, сборы и иные обязательные платеж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оборудование должно быть новым, не бывшим в употреблен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6:40:00Z</dcterms:created>
  <dc:creator>IvenskihAV</dc:creator>
  <dc:description/>
  <cp:keywords/>
  <dc:language>en-US</dc:language>
  <cp:lastModifiedBy>IvenskihAV</cp:lastModifiedBy>
  <dcterms:modified xsi:type="dcterms:W3CDTF">2009-03-02T06:47:00Z</dcterms:modified>
  <cp:revision>13</cp:revision>
  <dc:subject/>
  <dc:title/>
</cp:coreProperties>
</file>