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котировочной заявке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УНИЦИПАЛЬНЫЙ КОНТРАКТ №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«__» марта  2009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 именуемое в дальнейшем «ПОСТАВЩИК», в лице директора ________, действующего на основании Устава, с одной стороны, и Муниципальное образовательное учреждение Лицей № 10, именуемый в дальнейшем «ЗАКАЗЧИК», в лице директора Ивенских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№__ от ___________ г. Поставщик обязуется поставить Заказчику в рамках ВЦП «Создание образовательных учреждений нового типа на 2009 – 2011 года», а Заказчик принять и оплатить товар, оргтехнику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товара, поставляемого Заказчику, определена на основании запроса котировок цен и составляет _________ рублей ___ копеек (__________________) рублей __ копеек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2. Оплата по контракту произ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 Оплата производится в течение «10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, но не менее 1 года с момента передачи продукции Заказчику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выполнения работ, сроков устранения недостатков и дефектов выполненных работ, Подрядчик выплачивает Заказчику неустойку в размере 0,1% от стоимости невыполненных, выполненных с недостатками и дефектами  работ за каждый день просрочки исполнения обязательств по настоящему контракту.  За невыполнение работ в полном объеме предусмотренных контрактом, а также за выполнение работ не соответствующих по качеству требованиям, предусмотренным контрактом, Подрядчик выплачивает Заказчику неустойку в размере 10% от цены контракта. Заказчик вправе удержать неустойку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неустойки, указанные суммы взыскиваются с Подрядчика в 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Факт нарушения сроков выполнения работ  фиксируется в соответствующем акт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Для решения текущих вопросов по контракту от Заказчика назначается ответственное лицо – Ивенских Андрей Викторович, контактный телефон: (342) 248 – 36 – 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Поставщика –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К настоящему контракту прилаг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Спецификац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rPr/>
            </w:pPr>
            <w:r>
              <w:rPr/>
              <w:t>614070 г. Пермь, ул. Техническая, 22</w:t>
              <w:br/>
              <w:t>БИК 045773001</w:t>
              <w:br/>
              <w:t>ИНН 5906031575 КПП 590601001</w:t>
              <w:br/>
              <w:t xml:space="preserve">УФК по Пермскому краю </w:t>
            </w:r>
          </w:p>
          <w:p>
            <w:pPr>
              <w:pStyle w:val="Normal"/>
              <w:rPr/>
            </w:pPr>
            <w:r>
              <w:rPr/>
              <w:t xml:space="preserve">(Департамент финансов г. Перми Л/с 02563000380, </w:t>
            </w:r>
          </w:p>
          <w:p>
            <w:pPr>
              <w:pStyle w:val="Normal"/>
              <w:rPr/>
            </w:pPr>
            <w:r>
              <w:rPr/>
              <w:t xml:space="preserve">МОУ "Лицей   10" г. Перми </w:t>
            </w:r>
          </w:p>
          <w:p>
            <w:pPr>
              <w:pStyle w:val="Normal"/>
              <w:rPr/>
            </w:pPr>
            <w:r>
              <w:rPr/>
              <w:t xml:space="preserve">л/с 02930013946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/с 40204810300000000006)</w:t>
            </w:r>
          </w:p>
        </w:tc>
      </w:tr>
    </w:tbl>
    <w:p>
      <w:pPr>
        <w:pStyle w:val="Normal"/>
        <w:rPr/>
      </w:pPr>
      <w:r>
        <w:rPr/>
        <w:t>______________________/ ______________ /                              _______________________/И.В. Ивенских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53:00Z</dcterms:created>
  <dc:creator>IvenskihAV</dc:creator>
  <dc:description/>
  <cp:keywords/>
  <dc:language>en-US</dc:language>
  <cp:lastModifiedBy>IvenskihAV</cp:lastModifiedBy>
  <dcterms:modified xsi:type="dcterms:W3CDTF">2009-03-02T06:06:00Z</dcterms:modified>
  <cp:revision>20</cp:revision>
  <dc:subject/>
  <dc:title/>
</cp:coreProperties>
</file>