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35А/1/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выполнение работ по содержанию внутриквартальных проездов и дорог частного сектор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Муниципального  Бюджетного учреждения «Благоустройство Ленинского района» 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 xml:space="preserve">«02» марта 2009 года </w:t>
      </w:r>
    </w:p>
    <w:p>
      <w:pPr>
        <w:pStyle w:val="Normal"/>
        <w:ind w:left="7920" w:hanging="0"/>
        <w:jc w:val="both"/>
        <w:rPr/>
      </w:pPr>
      <w:r>
        <w:rPr>
          <w:bCs/>
          <w:sz w:val="22"/>
          <w:szCs w:val="22"/>
        </w:rPr>
        <w:t>15 часов  00 минут</w:t>
      </w:r>
    </w:p>
    <w:p>
      <w:pPr>
        <w:pStyle w:val="Normal"/>
        <w:ind w:left="79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выполнение работ по содержанию внутриквартальных проездов и дорог частного сектора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В связи с отсутствуем председателя комиссии и заместителя председателя председательствующим единогласно выбран Мохов Д.А.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 xml:space="preserve">Председательствующий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.Ю. Сав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Ленин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директор Пивнев Сергей Васи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ирова,6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3-55-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240" w:leader="none"/>
        </w:tabs>
        <w:jc w:val="both"/>
        <w:rPr/>
      </w:pPr>
      <w:r>
        <w:rPr/>
        <w:t>Содержание дорог частного сектора в м/р «Камская долина» (правый берег) и Разгуляй (центральная часть) и содержание внутриквартальных проездов.</w:t>
      </w:r>
    </w:p>
    <w:p>
      <w:pPr>
        <w:pStyle w:val="Normal"/>
        <w:tabs>
          <w:tab w:val="clear" w:pos="708"/>
          <w:tab w:val="left" w:pos="-2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1 409 816,56 руб. (один миллион четыреста девять тысяч восемьсот шестнадцать рублей, 56 копеек)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188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И-спецтранс»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ул. Набережная, 15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Агрофирма ЭЛИТА»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614039, Пермский край, г. Пермь, ул. Краснова,1-113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Стронг-Сервис»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ул. Крисанова,24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МТК -СтройАвтоТехника»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Пермский край, г. Пермь, ул. Мира 71а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Пермский край, г. Пермь, ул. Кронштадтская,39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дивидуальный предприниматель Халитов Фаргат Завдатович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Пермский край , г. Пермь, ул. Г.Хасана, 8</w:t>
            </w:r>
          </w:p>
        </w:tc>
      </w:tr>
      <w:tr>
        <w:trPr/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ДОС-сервис»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ул. Кирова,37-303</w:t>
            </w:r>
          </w:p>
        </w:tc>
      </w:tr>
      <w:tr>
        <w:trPr>
          <w:trHeight w:val="20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центр»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ул.Хохрякова, 25, оф. 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213"/>
        <w:gridCol w:w="1929"/>
        <w:gridCol w:w="1615"/>
      </w:tblGrid>
      <w:tr>
        <w:trPr>
          <w:trHeight w:val="1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И-спецтра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грофирма ЭЛИТА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оздержался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оздержался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Халитов Фаргат Завдатович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оздержалась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ДОС-сервис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центр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25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5"/>
        <w:gridCol w:w="1200"/>
        <w:gridCol w:w="1260"/>
        <w:gridCol w:w="2145"/>
        <w:gridCol w:w="1830"/>
        <w:gridCol w:w="1045"/>
      </w:tblGrid>
      <w:tr>
        <w:trPr>
          <w:trHeight w:val="5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Стронг-Сервис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. ч..1 ст 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. 5 ч. 12 раздела 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а - в заявке отсутствует копия лицензии на осуществление деятельности по сбору, использованию, обезвреживанию, транспортировке, размещению опасных отход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АвтоТехника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. ч.1 ст 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. 5 ч. 12 раздела 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а - в заявке отсутствует копия лицензии на осуществление деятельности по сбору, использованию, обезвреживанию, транспортировке, размещению опасных отходов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едательствующий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А.Мохов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.А. 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.Ю.Савина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.И Косолапова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268" w:leader="none"/>
      </w:tabs>
      <w:spacing w:before="0" w:after="60"/>
      <w:ind w:left="252" w:right="0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3:09:00Z</dcterms:created>
  <dc:creator>ump15</dc:creator>
  <dc:description/>
  <cp:keywords/>
  <dc:language>en-US</dc:language>
  <cp:lastModifiedBy>СОК</cp:lastModifiedBy>
  <cp:lastPrinted>2009-03-02T17:22:00Z</cp:lastPrinted>
  <dcterms:modified xsi:type="dcterms:W3CDTF">2009-03-02T12:22:00Z</dcterms:modified>
  <cp:revision>9</cp:revision>
  <dc:subject/>
  <dc:title>ПРОТОКОЛ № 01/03-07</dc:title>
</cp:coreProperties>
</file>