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03.03.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работ по замене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редняя общеобразовательная школа № 81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Загарьинская, дом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70-97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81@</w:t>
        </w:r>
        <w:r>
          <w:rPr>
            <w:rStyle w:val="InternetLink"/>
            <w:b/>
            <w:sz w:val="20"/>
            <w:szCs w:val="20"/>
            <w:lang w:val="en-US"/>
          </w:rPr>
          <w:t>inbo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ихалева Светлана Иван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замена оконных блоков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отвечать гигиеническим требованиям, предъявляемым к оконным блокам для школ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работ, на право ведения деятельности по изготовлению и монтажу металлоконструкций, сертификаты соответствия используемых материалов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 при заключении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Загарьинская, дом 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выполнения работ: в течении 30 календарных дней с момента подписания акта приемки объекта в работу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9 054,63 (Четыреста девяносто девять тысяч пятьдесят четыре рубля 63 копейки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Загарьинская, дом 6, 1 этаж, канцелярия, с 9.00 до 16.00 в рабочие дни, </w:t>
      </w:r>
      <w:r>
        <w:rPr>
          <w:b/>
          <w:sz w:val="20"/>
          <w:szCs w:val="20"/>
        </w:rPr>
        <w:t>до 16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12»  марта 2009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. Проект муниципального контракта на ок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81»                                                                                                     Михалева С.И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3:49:00Z</dcterms:created>
  <dc:creator>1</dc:creator>
  <dc:description/>
  <cp:keywords/>
  <dc:language>en-US</dc:language>
  <cp:lastModifiedBy>Dec</cp:lastModifiedBy>
  <cp:lastPrinted>2008-10-29T11:24:00Z</cp:lastPrinted>
  <dcterms:modified xsi:type="dcterms:W3CDTF">2009-03-03T06:57:00Z</dcterms:modified>
  <cp:revision>13</cp:revision>
  <dc:subject/>
  <dc:title/>
</cp:coreProperties>
</file>