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7 от 03 марта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у ОКП 21 1411 0400 Гост 6331-7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208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ная доля кислорода, %, не мене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ацетиле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.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масл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держание окиси углерод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держание газообразных кислот и основани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держание озона и других газов окислителе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держание механических примесей, влаг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пах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З «ГДКБ №1»              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5:07:00Z</dcterms:created>
  <dc:creator>Kolcova</dc:creator>
  <dc:description/>
  <cp:keywords/>
  <dc:language>en-US</dc:language>
  <cp:lastModifiedBy>ОМТС</cp:lastModifiedBy>
  <dcterms:modified xsi:type="dcterms:W3CDTF">2009-03-02T12:21:00Z</dcterms:modified>
  <cp:revision>22</cp:revision>
  <dc:subject/>
  <dc:title>                                                                </dc:title>
</cp:coreProperties>
</file>