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оставку плиты тротуарной.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szCs w:val="26"/>
        </w:rPr>
      </w:pPr>
      <w:r>
        <w:rPr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Муниципальное учреждение культуры «Парк культуры и отдыха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szCs w:val="24"/>
        </w:rPr>
      </w:pPr>
      <w:r>
        <w:rPr>
          <w:caps w:val="false"/>
          <w:smallCaps w:val="false"/>
          <w:sz w:val="20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3 марта 2009 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Соловков Александр Васильевич – директор парка культуры и отдыха;</w:t>
      </w:r>
    </w:p>
    <w:p>
      <w:pPr>
        <w:pStyle w:val="Normal"/>
        <w:ind w:firstLine="720"/>
        <w:rPr/>
      </w:pPr>
      <w:r>
        <w:rPr>
          <w:sz w:val="24"/>
          <w:szCs w:val="24"/>
        </w:rPr>
        <w:t>1.2. Заместитель председателя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имов Вячеслав Дмитриевич – зам. директора парка культуры и отдых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3. Члены комиссии: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Бахтин Сергей Александрович – зам. директора парка культуры и отдыха;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Боровикова Валентина Борисовна – гл. бухгалтер парка культуры и отдыха;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1.4. Секретарь комиссии: </w:t>
      </w:r>
    </w:p>
    <w:p>
      <w:pPr>
        <w:pStyle w:val="Normal"/>
        <w:rPr/>
      </w:pPr>
      <w:r>
        <w:rPr>
          <w:sz w:val="24"/>
          <w:szCs w:val="24"/>
        </w:rPr>
        <w:t>Новожилова Валентина Николаевна – художественный руководитель парка культуры и отдых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– Муниципальное учреждение культуры «Парк культуры и отдыха»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 xml:space="preserve">Руководитель – Соловков Александр Васильевич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 xml:space="preserve">Адрес – 614032, г. Пермь, ул. Маршала Рыбалко.106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ефон – (342) 255-42-30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/>
      </w:pPr>
      <w:r>
        <w:rPr>
          <w:smallCaps/>
          <w:sz w:val="24"/>
          <w:szCs w:val="26"/>
        </w:rPr>
        <w:t xml:space="preserve">                                                     </w:t>
      </w:r>
      <w:r>
        <w:rPr>
          <w:b/>
          <w:smallCaps/>
          <w:sz w:val="24"/>
          <w:szCs w:val="26"/>
        </w:rPr>
        <w:t>поставка плиты тротуарной</w:t>
      </w:r>
    </w:p>
    <w:p>
      <w:pPr>
        <w:pStyle w:val="Normal"/>
        <w:jc w:val="both"/>
        <w:rPr/>
      </w:pPr>
      <w:r>
        <w:rPr>
          <w:sz w:val="24"/>
          <w:szCs w:val="24"/>
        </w:rPr>
        <w:t>(извещение №1 от 17 феврал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7 февраля  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Максимальная цена муниципального контракта:  499999 (Четыреста девяносто девять тысяч девятьсот девяносто девять) рублей 50 ко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    бюджет города Пер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Срок поставки: с момента заключения муниципального контракта до 20</w:t>
      </w:r>
      <w:r>
        <w:rPr>
          <w:bCs/>
          <w:sz w:val="24"/>
          <w:szCs w:val="24"/>
        </w:rPr>
        <w:t xml:space="preserve"> марта 2009 год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поставки товара: город Пермь, Кировский район, улица Маршала Рыбалко, 106 (городок аттракционов МУК «Парк культуры и отдыха»).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В цену поставки товара должны быть включены следующие расходы: на перевозку, уплату таможенных пошлин, страхование, налоги, сборы и другие обязательные платеж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за поставленный товар будет произведена безналичным перечислением денежных средств в течение 20 календарных дней после подписания акта приемки товара на счет Поставщика.</w:t>
      </w:r>
    </w:p>
    <w:p>
      <w:pPr>
        <w:pStyle w:val="Normal"/>
        <w:tabs>
          <w:tab w:val="clear" w:pos="720"/>
          <w:tab w:val="left" w:pos="142" w:leader="none"/>
        </w:tabs>
        <w:spacing w:lineRule="exact" w:line="280"/>
        <w:ind w:left="-28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7. Количество, объем, характеристики товара:</w:t>
      </w:r>
    </w:p>
    <w:tbl>
      <w:tblPr>
        <w:tblW w:w="955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7"/>
        <w:gridCol w:w="4408"/>
        <w:gridCol w:w="1800"/>
        <w:gridCol w:w="3060"/>
      </w:tblGrid>
      <w:tr>
        <w:trPr>
          <w:trHeight w:val="315" w:hRule="atLeast"/>
        </w:trPr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227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а тротуарная (ГОСТ 17608-9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>
          <w:trHeight w:val="227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меры плиты тротуарной (длина</w:t>
            </w:r>
            <w:r>
              <w:rPr>
                <w:sz w:val="16"/>
                <w:szCs w:val="16"/>
              </w:rPr>
              <w:t>х</w:t>
            </w:r>
            <w:r>
              <w:rPr/>
              <w:t>ширина</w:t>
            </w:r>
            <w:r>
              <w:rPr>
                <w:sz w:val="16"/>
                <w:szCs w:val="16"/>
              </w:rPr>
              <w:t>х</w:t>
            </w:r>
            <w:r>
              <w:rPr/>
              <w:t>высо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х100х70</w:t>
            </w:r>
          </w:p>
        </w:tc>
      </w:tr>
      <w:tr>
        <w:trPr>
          <w:trHeight w:val="227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/>
              <w:t>Технические условия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У 5746-003-48417525-01</w:t>
            </w:r>
          </w:p>
        </w:tc>
      </w:tr>
      <w:tr>
        <w:trPr>
          <w:trHeight w:val="227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поставки плиты тротуарной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614032, г. Пермь, Кировский район, улица М.Рыбалко, 106 (городок аттракционов МУК «Парк культуры и отдыха»).</w:t>
            </w:r>
          </w:p>
        </w:tc>
      </w:tr>
      <w:tr>
        <w:trPr>
          <w:trHeight w:val="227" w:hRule="atLeast"/>
        </w:trPr>
        <w:tc>
          <w:tcPr>
            <w:tcW w:w="9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треб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материала тротуарной плиты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ордовый</w:t>
            </w:r>
          </w:p>
        </w:tc>
      </w:tr>
      <w:tr>
        <w:trPr>
          <w:trHeight w:val="227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 бетона по прочност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22,5  -  В35</w:t>
            </w:r>
          </w:p>
        </w:tc>
      </w:tr>
      <w:tr>
        <w:trPr>
          <w:trHeight w:val="227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ускная прочность бетона, %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27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 бетона по морозостойкост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ниже</w:t>
            </w:r>
            <w:r>
              <w:rPr>
                <w:lang w:val="en-US"/>
              </w:rPr>
              <w:t xml:space="preserve"> F</w:t>
            </w:r>
            <w:r>
              <w:rPr/>
              <w:t>200</w:t>
            </w:r>
          </w:p>
        </w:tc>
      </w:tr>
      <w:tr>
        <w:trPr>
          <w:trHeight w:val="227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оглощение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более 4,5%</w:t>
            </w:r>
          </w:p>
        </w:tc>
      </w:tr>
      <w:tr>
        <w:trPr>
          <w:trHeight w:val="227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ираемость                                    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Не более 0,7 </w:t>
            </w:r>
            <w:r>
              <w:rPr>
                <w:sz w:val="18"/>
                <w:szCs w:val="18"/>
              </w:rPr>
              <w:t>г/с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ниже</w:t>
            </w:r>
            <w:r>
              <w:rPr>
                <w:lang w:val="en-US"/>
              </w:rPr>
              <w:t xml:space="preserve"> </w:t>
            </w:r>
            <w:r>
              <w:rPr/>
              <w:t>А6</w:t>
            </w:r>
          </w:p>
        </w:tc>
      </w:tr>
      <w:tr>
        <w:trPr>
          <w:trHeight w:val="227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ементно-песчаная смесь</w:t>
            </w:r>
          </w:p>
        </w:tc>
      </w:tr>
      <w:tr>
        <w:trPr>
          <w:trHeight w:val="227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я на плиту тротуарную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менее 60 месяцев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spacing w:lineRule="exact" w:line="280"/>
        <w:ind w:left="-28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ата и время окончания срока подачи котировочных заявок: до 10 часов 00 минут  02 марта 2009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9. Срок подписания муниципального контракта победителем  - не ранее 7 дней со дня размещения на официальном сайте администрации города Перми </w:t>
      </w:r>
      <w:r>
        <w:rPr>
          <w:b/>
          <w:sz w:val="24"/>
          <w:szCs w:val="24"/>
          <w:lang w:val="en-US"/>
        </w:rPr>
        <w:t>www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gorodperm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протокола рассмотрения и оценки котировочных заявок, и не позднее 10 дней со дня подписания указанного протокола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4"/>
        </w:rPr>
        <w:t>10. До окончания указанного в извещении о проведении запроса котировок срока подачи котировочных заявок поступило 3 (три) котировочных заявки</w:t>
      </w:r>
      <w:r>
        <w:rPr>
          <w:sz w:val="24"/>
          <w:szCs w:val="26"/>
        </w:rPr>
        <w:t>,  что зафиксировано в Журнале регистрации поступления котировочных заявок.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6"/>
        </w:rPr>
        <w:t xml:space="preserve">11. </w:t>
      </w: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раморит-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000 (Четыреста девяносто восемь тысяч)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П Новгородов Сергей Анатолье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900 (Четыреста девяносто девять тысяч)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гу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000 (Четыреста девяносто девять тысяч)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2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1. Котировочную заявку ООО «Мраморит-С» с ценой заявки в размере 498,0 тыс.руб. признать соответствующей требованиям, установленным в извещении и признать победителем запроса котировок, как заявку с наименьшей ценой муниципального контракта.    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лосование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Соловков А.В.    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Климов В.Д.       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Бахтин С.А.         -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оровикова В.Б . - з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жилова В.Н.- за</w:t>
      </w:r>
    </w:p>
    <w:p>
      <w:pPr>
        <w:pStyle w:val="Normal"/>
        <w:rPr/>
      </w:pPr>
      <w:r>
        <w:rPr>
          <w:sz w:val="24"/>
          <w:szCs w:val="24"/>
        </w:rPr>
        <w:tab/>
        <w:t xml:space="preserve">12.2. Котировочную заявку ООО «Пегус» с ценой  заявки в размере 499,0 тыс.руб. признать соответствующей требованиям, установленным в извещении, и присвоить заявке второе место, так как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Голосование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Соловков А.В.    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Климов В.Д.       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Бахтин С.А.         -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оровикова В.Б . - з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жилова В.Н.- за</w:t>
      </w:r>
    </w:p>
    <w:p>
      <w:pPr>
        <w:pStyle w:val="Normal"/>
        <w:rPr/>
      </w:pPr>
      <w:r>
        <w:rPr>
          <w:sz w:val="24"/>
          <w:szCs w:val="24"/>
        </w:rPr>
        <w:tab/>
        <w:t>12.3. Котировочную заявку ИП Новгородов С.А. с ценой заявки в размере  499,9 тыс.руб. признать соответствующей требованиям, установленным в извещ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лосование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Соловков А.В.    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Климов В.Д.       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Бахтин С.А.         -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оровикова В.Б . - з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жилова В.Н.-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4"/>
        </w:rPr>
        <w:tab/>
        <w:t xml:space="preserve">13. </w:t>
      </w:r>
      <w:r>
        <w:rPr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окол подпис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тировочной комиссии:   _________________________   А.В. Солов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. председателя комиссии:                    _________________________   В.Д.Кли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______________  С.А.Бахт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_________________________  В.Б.Боров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_________________________  В.Н.Новожи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40" w:right="1111" w:gutter="0" w:header="0" w:top="851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sz w:val="16"/>
        <w:szCs w:val="16"/>
      </w:rPr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Footer"/>
      <w:jc w:val="right"/>
      <w:rPr>
        <w:rStyle w:val="PageNumber"/>
        <w:sz w:val="16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9:36:00Z</dcterms:created>
  <dc:creator>Институт госзакупок РАГС</dc:creator>
  <dc:description/>
  <cp:keywords/>
  <dc:language>en-US</dc:language>
  <cp:lastModifiedBy>Александр</cp:lastModifiedBy>
  <cp:lastPrinted>2009-03-01T16:08:00Z</cp:lastPrinted>
  <dcterms:modified xsi:type="dcterms:W3CDTF">2009-03-01T11:09:00Z</dcterms:modified>
  <cp:revision>10</cp:revision>
  <dc:subject/>
  <dc:title>ПРОТОКОЛ ОЦЕНКИ И СОПОСТАВЛЕНИЯ ЗАЯВОК НА УЧАСТИЕ В КОНКУРСЕ </dc:title>
</cp:coreProperties>
</file>