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и установку скамеек парков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униципальное учреждение культуры «Парк культуры и отдых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3 марта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Соловков Александр Васильевич – директор парка культуры и отдыха;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имов Вячеслав Дмитриевич – зам. директора парка культуры и отдых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Бахтин Сергей Александрович – зам. директора парка культуры и отдыха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оровикова Валентина Борисовна – гл. бухгалтер парка культуры и отдыха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4. Секретарь комиссии: </w:t>
      </w:r>
    </w:p>
    <w:p>
      <w:pPr>
        <w:pStyle w:val="Normal"/>
        <w:rPr/>
      </w:pPr>
      <w:r>
        <w:rPr>
          <w:sz w:val="24"/>
          <w:szCs w:val="24"/>
        </w:rPr>
        <w:t>Новожилова Валентина Николаевна – художественный руководитель парка культуры и отдых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– Муниципальное учреждение культуры «Парк культуры и отдыха»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 xml:space="preserve">Руководитель – Соловков Александр Васильевич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 xml:space="preserve">Адрес – 614032, г. Пермь, ул. Маршала Рыбалко.106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 xml:space="preserve">Телефон – (342) 255-42-3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b/>
          <w:b/>
          <w:smallCaps/>
          <w:sz w:val="24"/>
          <w:szCs w:val="26"/>
        </w:rPr>
      </w:pPr>
      <w:r>
        <w:rPr>
          <w:smallCaps/>
          <w:sz w:val="24"/>
          <w:szCs w:val="26"/>
        </w:rPr>
        <w:t xml:space="preserve">                                                     </w:t>
      </w:r>
      <w:r>
        <w:rPr>
          <w:b/>
          <w:smallCaps/>
          <w:sz w:val="24"/>
          <w:szCs w:val="26"/>
        </w:rPr>
        <w:t>поставка и установка скамеек парков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2 от 17 февра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 февраля 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496942 (Четыреста девяносто шесть тысяч девятьсот сорок два) рубля 41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   бюджет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Срок поставки и выполнения сопутствующих работ:  с момента заключения муниципального контракта до 20</w:t>
      </w:r>
      <w:r>
        <w:rPr>
          <w:bCs/>
          <w:sz w:val="24"/>
          <w:szCs w:val="24"/>
        </w:rPr>
        <w:t xml:space="preserve"> марта 2009 года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поставки товара: город Пермь, Кировский район, улица Маршала Рыбалко, 106 (городок аттракционов МУК «Парк культуры и отдыха»)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В цену контракта должны быть включены </w:t>
      </w:r>
      <w:r>
        <w:rPr>
          <w:color w:val="000000"/>
          <w:sz w:val="24"/>
          <w:szCs w:val="24"/>
        </w:rPr>
        <w:t>все расходы по поставке товара и выполнению сопутствующих работ</w:t>
      </w:r>
      <w:r>
        <w:rPr>
          <w:sz w:val="24"/>
          <w:szCs w:val="24"/>
        </w:rPr>
        <w:t>, транспортные расходы, выплаченные или подлежащие выплате налоговые, таможенные, страховые и другие обязательные плате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поставленный товар и выполненные работы будет произведена безналичным перечислением денежных средств в течение 20 календарных дней после подписания акта приемки товара и сопутствующих работ на счет Поставщ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7. Количество, объем, характеристики товара:</w:t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"/>
        <w:gridCol w:w="4980"/>
        <w:gridCol w:w="1040"/>
        <w:gridCol w:w="840"/>
        <w:gridCol w:w="2408"/>
      </w:tblGrid>
      <w:tr>
        <w:trPr>
          <w:trHeight w:val="315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мья парковая:</w:t>
            </w:r>
          </w:p>
          <w:p>
            <w:pPr>
              <w:pStyle w:val="Normal"/>
              <w:rPr/>
            </w:pPr>
            <w:r>
              <w:rPr/>
              <w:t>- ножки из металлической трубы Ф от 40 до 60 мм;</w:t>
            </w:r>
          </w:p>
          <w:p>
            <w:pPr>
              <w:pStyle w:val="Normal"/>
              <w:rPr/>
            </w:pPr>
            <w:r>
              <w:rPr/>
              <w:t>- каркас сиденья из уголка не менее 50х5х5;</w:t>
            </w:r>
          </w:p>
          <w:p>
            <w:pPr>
              <w:pStyle w:val="Normal"/>
              <w:rPr/>
            </w:pPr>
            <w:r>
              <w:rPr/>
              <w:t>- сиденье из обрезной обработанной доски толщиной не менее 50 мм;</w:t>
            </w:r>
          </w:p>
          <w:p>
            <w:pPr>
              <w:pStyle w:val="Normal"/>
              <w:rPr/>
            </w:pPr>
            <w:r>
              <w:rPr/>
              <w:t>- длина сиденья не менее 2000 мм;</w:t>
            </w:r>
          </w:p>
          <w:p>
            <w:pPr>
              <w:pStyle w:val="Normal"/>
              <w:rPr/>
            </w:pPr>
            <w:r>
              <w:rPr/>
              <w:t>-ширина сиденья не менее 500 мм;</w:t>
            </w:r>
          </w:p>
          <w:p>
            <w:pPr>
              <w:pStyle w:val="Normal"/>
              <w:rPr/>
            </w:pPr>
            <w:r>
              <w:rPr/>
              <w:t>- высота до верха сиденья от 600 до 650 мм, в том числе анкера от 200 до 250 мм.</w:t>
            </w:r>
          </w:p>
          <w:p>
            <w:pPr>
              <w:pStyle w:val="Normal"/>
              <w:rPr/>
            </w:pPr>
            <w:r>
              <w:rPr/>
              <w:t>Срок гарантии – не менее 24 месяце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Цвет – черный</w:t>
            </w:r>
          </w:p>
          <w:p>
            <w:pPr>
              <w:pStyle w:val="Normal"/>
              <w:rPr/>
            </w:pPr>
            <w:r>
              <w:rPr/>
              <w:t>Цвет - черный</w:t>
            </w:r>
          </w:p>
          <w:p>
            <w:pPr>
              <w:pStyle w:val="Normal"/>
              <w:rPr/>
            </w:pPr>
            <w:r>
              <w:rPr/>
              <w:t>Цвет – светло-коричневый (бежевый)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работ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сфальто-бетонных покрытий тротуаров толщиной до 4 см с помощью молотков отбойных пневматически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ям для установки стоек и столбов глубиной 0,4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. Мусор строительны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навалочных грузов автомобилями-самосвалами (работающими вне карьеров), расстояние перевозки до 25 км, класс груза </w:t>
            </w:r>
            <w:r>
              <w:rPr>
                <w:lang w:val="en-US"/>
              </w:rPr>
              <w:t>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льных конструкций, остающихся в теле бет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а работы по установке скамеек парковых - не менее 24 месяцев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та и время окончания срока подачи котировочных заявок: до 10 часов 00 минут  02 марта 2009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 Срок подписания муниципального контракта победителем  - не ранее 7 дней со дня размещения на официальном сайте администрации города Перми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orodper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протокола рассмотрения и оценки котировочных заявок, и не позднее 10 дней со дня подписания указанного протокол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4"/>
        </w:rPr>
        <w:t>10. До окончания указанного в извещении о проведении запроса котировок срока подачи котировочных заявок поступило 15 (Пятнадцать) котировочных заявок</w:t>
      </w:r>
      <w:r>
        <w:rPr>
          <w:sz w:val="24"/>
          <w:szCs w:val="26"/>
        </w:rPr>
        <w:t>, 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Шехирев Дмитрий Вален</w:t>
              <w:softHyphen/>
              <w:t>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614030г.Пермь,ул.Мели</w:t>
              <w:softHyphen/>
              <w:t>топольская, 28-6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0000 (Четыреста девяносто  тысяч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бсолют-Строй-2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614000 г.Пермь, Комсо</w:t>
              <w:softHyphen/>
              <w:t>мольский пр-т, 34б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92 (Четыреста семь тысяч четыреста девяносто два) рубля 8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М-групп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620062 г.Екатеринбур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99 оф.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8000 (Двести девяносто восемь тысяч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5 фасадов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614000 г.Пермь,ул.Куй</w:t>
              <w:softHyphen/>
              <w:t>бышева,2 оф.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00 (Четыреста три тысячи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оюз-М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614058 г.Пермь,ул.Фо</w:t>
              <w:softHyphen/>
              <w:t>минская,4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0 (Триста три тысячи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БЕРГ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614000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.Горького,5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20 (Триста восемьдесят пять тысяч четыреста двадцать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завод метал</w:t>
              <w:softHyphen/>
              <w:t>лических конструкц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614112 г.Пермь,ул.Ре</w:t>
              <w:softHyphen/>
              <w:t>пина,11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07 (Четыреста восемьдесят девять тысяч триста семь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аш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г.Пермь,ул.Г.Хасана,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.7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43 (Триста семьдесят две тысячи сто сорок три) рубля 35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614022 г.Пермь,ул.Кава</w:t>
              <w:softHyphen/>
              <w:t>лерийская,1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 (Триста тридцать тысяч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ХОТЕП-Перм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614064 г.Пермь,ул.Чка</w:t>
              <w:softHyphen/>
              <w:t>лова,1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8000 (Двести девяносто восемь тысяч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наев Алексей Павлови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614014 г.Пермь,ул.Кас</w:t>
              <w:softHyphen/>
              <w:t>пийская,2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0922 (Триста девяносто тысяч девятьсот двадцать два) рубля 78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отов Юрий Васильеви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614034 г.Пермь,ул.Ниж</w:t>
              <w:softHyphen/>
              <w:t>некамская,25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00 (Триста восемьдесят тысяч девятьсот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тв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90 г.Пермь,ул.Лодыгина,5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 (Двести сорок тысяч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614022 г.Пермь,ул.Стахановская,45,оф.819 (Юр.адрес:г.Пермь,ул.Турге</w:t>
              <w:softHyphen/>
              <w:t>нева,39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 (Двести девятнадцать тысяч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томин Константин Николаеви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г.Пермь,ул.Тургенева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1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72 (Триста сорок девять тысяч девятьсот семьдесят два) рубля 1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2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, кроме заявки ООО «Пермский завод металлических конструкций»,</w:t>
      </w:r>
      <w:r>
        <w:rPr>
          <w:sz w:val="24"/>
          <w:szCs w:val="24"/>
        </w:rPr>
        <w:t xml:space="preserve"> а именн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2.1. Котировочную заявку </w:t>
      </w:r>
      <w:r>
        <w:rPr>
          <w:sz w:val="22"/>
          <w:szCs w:val="22"/>
        </w:rPr>
        <w:t xml:space="preserve">ООО «УРАЛБИЗНЕС-ПРОФИ», </w:t>
      </w:r>
      <w:r>
        <w:rPr>
          <w:sz w:val="24"/>
          <w:szCs w:val="24"/>
        </w:rPr>
        <w:t>с ценой заявки в размере 219000,00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руб., признать соответствующей требованиям, установленным в извещении, и признать победителем запроса котировок, как заявку с наименьшей ценой муниципального контракта. 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2. Котировочную заявку ООО «Лествица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 заявки в размере 240000,00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. признать соответствующей требованиям, установ</w:t>
        <w:softHyphen/>
        <w:t>ленным в извещении, и присвоить заявке второе место, так как содержит лучшие условия по цене контракта, следующие после предложенных победителем в проведении запроса котировок условий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.3. Котировочную заявку ООО «АВМ-групп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 заявки в размере 298000,00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.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/>
      </w:pPr>
      <w:r>
        <w:rPr>
          <w:sz w:val="24"/>
          <w:szCs w:val="24"/>
        </w:rPr>
        <w:tab/>
        <w:t>12.4. Котировочную заявку ООО «ИМХОТЕП-Пермь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заявки в размере  298000,00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.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.5. Котировочную заявку ООО "Союз-М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заявки в размере  303000,00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.,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ind w:firstLine="720"/>
        <w:rPr/>
      </w:pPr>
      <w:r>
        <w:rPr>
          <w:sz w:val="24"/>
          <w:szCs w:val="24"/>
        </w:rPr>
        <w:t>12.6. Котировочную заявку ООО «Пермь-Благоустройство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заявки в размере  330000,00 руб.,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>12.7. Котировочную заявку ИП Котомин Константин Николаевич, с ценой заявки в размере  349972,10 руб.,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/>
      </w:pPr>
      <w:r>
        <w:rPr>
          <w:sz w:val="24"/>
          <w:szCs w:val="24"/>
        </w:rPr>
        <w:tab/>
        <w:t>12.8. Котировочную заявку ООО «Электромаш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заявки в размере  372143,35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.,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/>
      </w:pPr>
      <w:r>
        <w:rPr>
          <w:sz w:val="24"/>
          <w:szCs w:val="24"/>
        </w:rPr>
        <w:tab/>
        <w:t>12.9. Котировочную заявку ИП Колотов Юрий Васильевич, с ценой заявки в размере  380900,00руб.,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/>
      </w:pPr>
      <w:r>
        <w:rPr>
          <w:sz w:val="24"/>
          <w:szCs w:val="24"/>
        </w:rPr>
        <w:tab/>
        <w:t>12.10. Котировочную заявку ООО «СК БЕРГ», с ценой заявки в размере  385420,00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.,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/>
      </w:pPr>
      <w:r>
        <w:rPr>
          <w:sz w:val="24"/>
          <w:szCs w:val="24"/>
        </w:rPr>
        <w:t xml:space="preserve">Новожилова В.Н.- за </w:t>
      </w:r>
    </w:p>
    <w:p>
      <w:pPr>
        <w:pStyle w:val="Normal"/>
        <w:rPr/>
      </w:pPr>
      <w:r>
        <w:rPr>
          <w:sz w:val="24"/>
          <w:szCs w:val="24"/>
        </w:rPr>
        <w:tab/>
        <w:t>12.11. Котировочную заявку ИП Пинаев Алексей Павлович, с ценой заявки в размере 390922,78 руб.,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/>
      </w:pPr>
      <w:r>
        <w:rPr>
          <w:sz w:val="24"/>
          <w:szCs w:val="24"/>
        </w:rPr>
        <w:tab/>
        <w:t>12.12. Котировочную заявку ООО «5 фасадов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заявки в размере  403000,00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.,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/>
      </w:pPr>
      <w:r>
        <w:rPr>
          <w:sz w:val="24"/>
          <w:szCs w:val="24"/>
        </w:rPr>
        <w:tab/>
        <w:t>12.13. Котировочную заявку ООО «Абсолют-Строй-2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заявки в размере  407492,80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.,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/>
      </w:pPr>
      <w:r>
        <w:rPr>
          <w:sz w:val="24"/>
          <w:szCs w:val="24"/>
        </w:rPr>
        <w:tab/>
        <w:t>12.14. Котировочную заявку ООО «Пермский завод металлических конструкций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заявки в размере  489307,00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руб., признать </w:t>
      </w:r>
      <w:r>
        <w:rPr>
          <w:b/>
          <w:sz w:val="24"/>
          <w:szCs w:val="24"/>
        </w:rPr>
        <w:t>не соответствующей</w:t>
      </w:r>
      <w:r>
        <w:rPr>
          <w:sz w:val="24"/>
          <w:szCs w:val="24"/>
        </w:rPr>
        <w:t xml:space="preserve"> требованию, установленному в извещении №2 от 17.02.09 об опла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Извещения №2 от 17.02.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Котировочной Заявки «Пермского завода металлических конструкций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ставленный товар и выполненные работы будет произведена безналичным перечислением денежных средств в течение 20 календарных дней после подписания акта приемки товара и сопутствующих работ на счет Поставщи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емая цена контракта составляет 489307,00 рублей…при условии предоплаты в размере 50% от суммы контракт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/>
      </w:pPr>
      <w:r>
        <w:rPr>
          <w:sz w:val="24"/>
          <w:szCs w:val="24"/>
        </w:rPr>
        <w:tab/>
        <w:t>12.15. Котировочную заявку ИП Шехирев Дмитрий Валентинович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ценой заявки в размере 490000,00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.,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3. </w:t>
      </w:r>
      <w:r>
        <w:rPr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подпис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_________________________   А.В. Солов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председателя комиссии:                    _________________________   В.Д. Кл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______________  С.А. Бах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_______  В.Б. Боров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_________________________  В.Н. Новож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  <w:p>
    <w:pPr>
      <w:pStyle w:val="Footer"/>
      <w:ind w:right="360" w:hanging="0"/>
      <w:jc w:val="right"/>
      <w:rPr>
        <w:rStyle w:val="PageNumber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30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9-03-03T04:48:00Z</dcterms:modified>
  <cp:revision>19</cp:revision>
  <dc:subject/>
  <dc:title>ПРОТОКОЛ ОЦЕНКИ И СОПОСТАВЛЕНИЯ ЗАЯВОК НА УЧАСТИЕ В КОНКУРСЕ </dc:title>
</cp:coreProperties>
</file>