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11</w:t>
      </w:r>
      <w:r>
        <w:rPr>
          <w:b/>
          <w:sz w:val="22"/>
          <w:szCs w:val="22"/>
        </w:rPr>
        <w:t xml:space="preserve">  от «03» марта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>
          <w:color w:val="333333"/>
          <w:spacing w:val="6"/>
        </w:rPr>
        <w:t>проводит процедуру запроса котировки цен для размещения муниципального заказа на приобретение  изделий медицинского назначения для род. дома и гинекологии (квартальная потребность)</w:t>
      </w:r>
      <w:r>
        <w:rPr/>
        <w:t>:</w:t>
      </w:r>
    </w:p>
    <w:tbl>
      <w:tblPr>
        <w:tblW w:w="997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154"/>
        <w:gridCol w:w="840"/>
        <w:gridCol w:w="960"/>
        <w:gridCol w:w="1200"/>
        <w:gridCol w:w="1320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1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(руб.)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хирургический одноразовый плотн. 25 140см ламинированный перед и рукава стерильны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.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ликолид плетеный фиолетовый №1 (4)  с колющей иглой 0,9*45 75см  стерильный соответствие требованиям ТУ 9432-001-47295014-20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.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 белья акушерского №6 «здравмедтех» г.Екатеринбург: стериль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апочка-берет, бахилы, салфетка хир. впитыв. 20*20; простыня операционная 70*70 пл.2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ня влагонепроницаемая 140*8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убашка для рожениц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а впитывающая многослойная 60*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.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фетка 2-х слойные (один слой плотной бумаги, второй слой полиэтилена)для гинекологии размером 48*33см 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.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нь 140*240 отв. 25*10 с липким краем стерильная пл.4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.00</w:t>
            </w:r>
          </w:p>
        </w:tc>
      </w:tr>
      <w:tr>
        <w:trPr>
          <w:trHeight w:val="255" w:hRule="atLeast"/>
        </w:trPr>
        <w:tc>
          <w:tcPr>
            <w:tcW w:w="865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400.00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ОМС, род. сер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ул. Коминтерна 5а, зав. аптекой Шатовой Л.В.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 xml:space="preserve">до 15.00 ч.  </w:t>
      </w:r>
      <w:r>
        <w:rPr>
          <w:u w:val="single"/>
          <w:lang w:val="en-US"/>
        </w:rPr>
        <w:t>1</w:t>
      </w:r>
      <w:r>
        <w:rPr>
          <w:u w:val="single"/>
        </w:rPr>
        <w:t>3.03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Коминтерна 5а, Апт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в течение трех дней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384400,0 (триста восемьдесят четыре   тысячи четыреста) 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7:21:00Z</dcterms:created>
  <dc:creator>USER</dc:creator>
  <dc:description/>
  <dc:language>en-US</dc:language>
  <cp:lastModifiedBy>USER</cp:lastModifiedBy>
  <cp:lastPrinted>2009-02-24T12:03:00Z</cp:lastPrinted>
  <dcterms:modified xsi:type="dcterms:W3CDTF">2009-03-03T03:35:00Z</dcterms:modified>
  <cp:revision>25</cp:revision>
  <dc:subject/>
  <dc:title>ИЗВЕЩЕНИЕ № 77  от «11» декабря  2008г</dc:title>
</cp:coreProperties>
</file>