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  от «03» марта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изделий медицинского назначения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 одноразовый плотн. 25 140см ламинированный перед и рукава стерильный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ликолид плетеный фиолетовый №1 (4)  с колющей иглой 0,9*45 75см  стерильный соответствие требованиям ТУ 9432-001-47295014-200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белья акушерского №6 «здравмедтех» г.Екатеринбург: стер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-берет, бахилы, салфетка хир. впитыв. 20*20; простыня операционная 70*70 пл.2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влагонепроницаемая 140*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ашка для роже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впитывающая многослойная 60*6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а 2-х слойные (один слой плотной бумаги, второй слой полиэтилена)для гинекологии размером 48*33см 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ь 140*240 отв. 25*10 с липким краем стерильная пл.4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21:00Z</dcterms:created>
  <dc:creator>USER</dc:creator>
  <dc:description/>
  <dc:language>en-US</dc:language>
  <cp:lastModifiedBy>USER</cp:lastModifiedBy>
  <dcterms:modified xsi:type="dcterms:W3CDTF">2009-03-02T10:30:00Z</dcterms:modified>
  <cp:revision>7</cp:revision>
  <dc:subject/>
  <dc:title>Приложение № 1</dc:title>
</cp:coreProperties>
</file>