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tbl>
      <w:tblPr>
        <w:tblW w:w="9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14"/>
        <w:gridCol w:w="1620"/>
        <w:gridCol w:w="1136"/>
        <w:gridCol w:w="1024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рма производите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ерени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л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инты комплекс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кар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рид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кобак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ы I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ы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оплазмы I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оплазмы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с антибиотикам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мице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р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-сульбан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циллин 1 м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+V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цитрацин 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урат-тест (полоск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теста гиппу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П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-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теста оксид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х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и диагностические эшерихиодные: О1К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Мечникова Моск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и диагностические эшерихиодные: О1Б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Мечникова Москв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ки шигелезные аглютинирующие типовые абсорбирован. Поливалентные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кснера </w:t>
            </w:r>
            <w:r>
              <w:rPr>
                <w:rFonts w:cs="Arial CYR" w:ascii="Arial CYR" w:hAnsi="Arial CYR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кснера групповые 3,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кснера групповые 7-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теллурит 2% раств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нормальная лошади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чь жид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№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реатический гидромезат рыбной му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кроличья цитратная сух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, Том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Энд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питательный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солевой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АГ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ллер-Хинтон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 или Инд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оспор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Сабуро сух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 Сабур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нит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манно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 стеклянные лаборатор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6, бактериологическая лаборатория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>
          <w:sz w:val="20"/>
          <w:szCs w:val="20"/>
        </w:rPr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одного месяца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Normal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«______» ________________ 2009г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1:00Z</dcterms:created>
  <dc:creator>USER</dc:creator>
  <dc:description/>
  <dc:language>en-US</dc:language>
  <cp:lastModifiedBy>USER</cp:lastModifiedBy>
  <dcterms:modified xsi:type="dcterms:W3CDTF">2009-03-03T04:06:00Z</dcterms:modified>
  <cp:revision>6</cp:revision>
  <dc:subject/>
  <dc:title>Приложение№1 к муниципальному контракту № </dc:title>
</cp:coreProperties>
</file>