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 xml:space="preserve"> от «03» марта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12 от «03» марта 2009г. о проведении запроса котировок, мы, нижеподписавшиеся, предлагаем осуществить поставку реактивов  для бак. лаборатор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14"/>
        <w:gridCol w:w="1620"/>
        <w:gridCol w:w="1136"/>
        <w:gridCol w:w="1024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а производите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ер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комплекс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рид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кобак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-сульбан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циллин 1 м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+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 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гиппу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П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-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оксид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х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и диагностические эшерихиодные: О1К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и диагностические эшерихиодные: О1Б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ки шигелезные аглютинирующие типовые абсорбирован. Поливалентны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кснера </w:t>
            </w:r>
            <w:r>
              <w:rPr>
                <w:rFonts w:cs="Arial CYR" w:ascii="Arial CYR" w:hAnsi="Arial CYR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3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7-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теллурит 2% раств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нормальная лошади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чь жид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№1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реатический гидромезат рыбной му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кроличья цитратная сух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, Том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Энд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ллер-Хинтон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 или Инд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оспор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Сабу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анно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стеклянные лаборатор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9:30:00Z</dcterms:created>
  <dc:creator>USER</dc:creator>
  <dc:description/>
  <dc:language>en-US</dc:language>
  <cp:lastModifiedBy>USER</cp:lastModifiedBy>
  <dcterms:modified xsi:type="dcterms:W3CDTF">2009-03-03T04:06:00Z</dcterms:modified>
  <cp:revision>11</cp:revision>
  <dc:subject/>
  <dc:title>Приложение № 1</dc:title>
</cp:coreProperties>
</file>