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</w:rPr>
        <w:t xml:space="preserve">  от «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</w:rPr>
        <w:t>» марта  2009г. О ПРОВЕДЕНИИ ЗАПРОСА КОТИРОВОК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>
          <w:sz w:val="22"/>
          <w:szCs w:val="22"/>
        </w:rPr>
        <w:t xml:space="preserve">почтовый адрес -  614010 </w:t>
      </w:r>
      <w:r>
        <w:rPr>
          <w:rFonts w:cs="Times" w:ascii="Times" w:hAnsi="Times"/>
          <w:bCs/>
          <w:color w:val="3C3C3C"/>
          <w:sz w:val="22"/>
          <w:szCs w:val="22"/>
        </w:rPr>
        <w:t>г. Пермь, ул. Героев Хасана, 24</w:t>
      </w:r>
      <w:r>
        <w:rPr>
          <w:sz w:val="22"/>
          <w:szCs w:val="22"/>
        </w:rPr>
        <w:t xml:space="preserve">, </w:t>
      </w:r>
    </w:p>
    <w:p>
      <w:pPr>
        <w:pStyle w:val="Normal"/>
        <w:ind w:firstLine="654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  <w:sz w:val="22"/>
          <w:szCs w:val="22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  <w:sz w:val="22"/>
          <w:szCs w:val="22"/>
        </w:rPr>
        <w:t xml:space="preserve">проводит процедуру запроса котировки цен для размещения муниципального заказа на приобретение реактивов  для бак. </w:t>
      </w:r>
      <w:r>
        <w:rPr/>
        <w:t>лаборатории:</w:t>
      </w:r>
    </w:p>
    <w:tbl>
      <w:tblPr>
        <w:tblW w:w="99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14"/>
        <w:gridCol w:w="1620"/>
        <w:gridCol w:w="1136"/>
        <w:gridCol w:w="1024"/>
        <w:gridCol w:w="126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ов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рма производитель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измерения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-системы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МВИ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Г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мбл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минты комплекс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кар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аридо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кобакте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еоплазмы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и трахоматис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-Д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оплазмоз Ig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 IgG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ор-Бес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и с антибиотиками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кл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мицет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уконазо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такси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ро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коми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операзон-сульбант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флоксац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циллин 1 мк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+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31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факт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 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</w:t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ппурат-тест (полоск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гиппу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5</w:t>
            </w:r>
          </w:p>
        </w:tc>
      </w:tr>
      <w:tr>
        <w:trPr>
          <w:trHeight w:val="3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П тес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</w:tr>
      <w:tr>
        <w:trPr>
          <w:trHeight w:val="274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и-тес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</w:t>
            </w:r>
          </w:p>
        </w:tc>
      </w:tr>
      <w:tr>
        <w:trPr>
          <w:trHeight w:val="33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тив для теста оксида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хи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воротки диагностические эшерихиодные: О1К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76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и диагностические эшерихиодные: О1Б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 Мечникова Москва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102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воротки шигелезные аглютинирующие типовые абсорбирован. Поливалентные: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кснера </w:t>
            </w:r>
            <w:r>
              <w:rPr>
                <w:rFonts w:cs="Arial CYR" w:ascii="Arial CYR" w:hAnsi="Arial CYR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IV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 CYR" w:ascii="Arial CYR" w:hAnsi="Arial CYR"/>
                <w:sz w:val="22"/>
                <w:szCs w:val="22"/>
              </w:rPr>
              <w:t>V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349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3, 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кснера групповые 7-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хема Чех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теллурит 2% раств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 нормальная лошадин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он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лчь жидк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№1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мед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реатический гидромезат рыбной му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 кроличья цитратная суха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, Том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Энд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питательны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1,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о-солевой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ич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а АГ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юллер-Хинтон 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ЦФ С-П или Инд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оспорага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он Сабуро сух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р Сабур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ачкал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я нит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енск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манноз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5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 стеклянные лабораторны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22,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 – Целевые сред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подачи котировочных заявок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Срок подачи  котировочных заявок: </w:t>
      </w:r>
      <w:r>
        <w:rPr>
          <w:sz w:val="22"/>
          <w:szCs w:val="22"/>
          <w:u w:val="single"/>
        </w:rPr>
        <w:t>до 17.00 ч.  10.03.2009г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Место доставки товара: г. Пермь, ул. Героев Хасана, 26, бактериологическая лаборатор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одного месяц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не может превышать 153222,50 (сто пятьдесят три тысячи двести двадцать два) рубля 50 копеек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ок и условия оплаты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Форма муниципального контракта приведена в приложении № 2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964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4:16:00Z</dcterms:created>
  <dc:creator>USER</dc:creator>
  <dc:description/>
  <dc:language>en-US</dc:language>
  <cp:lastModifiedBy>USER</cp:lastModifiedBy>
  <dcterms:modified xsi:type="dcterms:W3CDTF">2009-03-03T04:04:00Z</dcterms:modified>
  <cp:revision>19</cp:revision>
  <dc:subject/>
  <dc:title>ИЗВЕЩЕНИЕ № 77  от «11» декабря  2008г</dc:title>
</cp:coreProperties>
</file>