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</w:t>
      </w:r>
      <w:r>
        <w:rPr>
          <w:b/>
        </w:rPr>
        <w:t>«Детская городская</w:t>
      </w:r>
      <w:r>
        <w:rPr>
          <w:b/>
          <w:bCs/>
        </w:rPr>
        <w:t xml:space="preserve"> </w:t>
      </w:r>
      <w:r>
        <w:rPr>
          <w:b/>
        </w:rPr>
        <w:t xml:space="preserve">поликлиника № 10» </w:t>
      </w:r>
      <w:r>
        <w:rPr>
          <w:b/>
          <w:bCs/>
        </w:rPr>
        <w:t>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u w:val="single"/>
        </w:rPr>
        <w:t>для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 xml:space="preserve">муниципального учреждения здравоохранения </w:t>
      </w:r>
      <w:r>
        <w:rPr>
          <w:u w:val="single"/>
        </w:rPr>
        <w:t>«Детская городская</w:t>
      </w:r>
      <w:r>
        <w:rPr>
          <w:bCs/>
          <w:u w:val="single"/>
        </w:rPr>
        <w:t xml:space="preserve"> </w:t>
      </w:r>
      <w:r>
        <w:rPr>
          <w:u w:val="single"/>
        </w:rPr>
        <w:t xml:space="preserve">поликлиника № 10» </w:t>
      </w:r>
      <w:r>
        <w:rPr>
          <w:bCs/>
          <w:u w:val="single"/>
        </w:rPr>
        <w:t>города Перми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«03» марта 2009 года</w:t>
        <w:br/>
        <w:t xml:space="preserve">       11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города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</w:t>
      </w:r>
    </w:p>
    <w:p>
      <w:pPr>
        <w:pStyle w:val="Normal"/>
        <w:rPr/>
      </w:pPr>
      <w:r>
        <w:rPr/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города Перми,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1: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799"/>
        <w:gridCol w:w="2944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Hyundai Sonata </w:t>
            </w:r>
            <w:r>
              <w:rPr/>
              <w:t>или «эквивалент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АЗ - 31105 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АЗ-21074 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 - 2 597 795,25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2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799"/>
        <w:gridCol w:w="2944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710 (изотермический фурго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лота – 825 471,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Лот № 3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99"/>
        <w:gridCol w:w="294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5  или "эквивалент"</w:t>
            </w:r>
          </w:p>
          <w:p>
            <w:pPr>
              <w:pStyle w:val="Normal"/>
              <w:rPr/>
            </w:pPr>
            <w:r>
              <w:rPr/>
              <w:t>Грузопассажирский фургон-комб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лота – 640 001,25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ул.Шоссе Космонавтов,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ул.Шоссе Космонавтов,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ул.Шоссе Космонавтов,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Отказать в допуске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 xml:space="preserve">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Управляющая компания «Феникс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.2.3 п.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«Сведениях о качественных, технических характеристиках оказываемых услуг» технические характеристики предлагаемого автомобиля в п/п 2 не соответствуют  техническому заданию (Приложение № 1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авина Н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Соколовская О.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9-02-26T09:58:00Z</cp:lastPrinted>
  <dcterms:modified xsi:type="dcterms:W3CDTF">2009-03-03T06:51:00Z</dcterms:modified>
  <cp:revision>15</cp:revision>
  <dc:subject/>
  <dc:title>ПРОТОКОЛ № 01/03-07</dc:title>
</cp:coreProperties>
</file>