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4 от «03» марта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ликвидации несанкционированных свал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87, г. Пермь, ул. Рабочая, 19 (сметно-договорной отдел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: (342)238-30-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Бурмасова Надежда Петр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содержанию дорого частного сектора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27.03.2009г. по 26.05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6 197, 43 (Четыреста девяносто шесть тысяч сто девяносто семь руб. 43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10 (деся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13»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не менее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            __________________________             С.И.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cp:keywords/>
  <dc:language>en-US</dc:language>
  <cp:lastModifiedBy>Владелец</cp:lastModifiedBy>
  <cp:lastPrinted>2008-10-31T17:15:00Z</cp:lastPrinted>
  <dcterms:modified xsi:type="dcterms:W3CDTF">2009-03-02T12:47:00Z</dcterms:modified>
  <cp:revision>46</cp:revision>
  <dc:subject/>
  <dc:title>ИЗВЕЩЕНИЕ № 50 от « 10 » декабря  2007 г</dc:title>
</cp:coreProperties>
</file>