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/>
      </w:pPr>
      <w:r>
        <w:rPr>
          <w:b/>
          <w:sz w:val="22"/>
          <w:szCs w:val="22"/>
        </w:rPr>
        <w:t xml:space="preserve">ИЗВЕЩЕНИЕ № 5 от «03» марта 2009 г. О ПРОВЕДЕНИИ ЗАПРОСА КОТИРОВОК 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содержанию дорог частного секто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бюджетное учреждение «Благоустройство Дзержинского район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614087, г. Пермь, ул. Рабочая, 19 (сметно-договорной отдел)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л.: (342)238-30-3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ая:                                                           Бурмасова Надежда Петровн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Выполнение работ по содержанию дорого частного сектора способом запроса котировок в соответствии с техническим заданием – приложение № 2 к извеще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0" w:hanging="3960"/>
        <w:rPr/>
      </w:pPr>
      <w:r>
        <w:rPr>
          <w:sz w:val="20"/>
          <w:szCs w:val="20"/>
        </w:rPr>
        <w:t xml:space="preserve">Место оказания услуг                                        г. Пермь, Дзержинский район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оказания услуг                                        с 01.04.2009г. по 24.12.2009 г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Iauiue"/>
        <w:overflowPunct w:val="true"/>
        <w:autoSpaceDE w:val="true"/>
        <w:rPr>
          <w:b/>
          <w:b/>
        </w:rPr>
      </w:pPr>
      <w:r>
        <w:rPr/>
        <w:t>Максимальная цена контракта                          421 198, 51 (Четыреста двадцать одна тысяча сто девяносто восемь руб. 51 коп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оказанных услуг будет произведена безналичным перечислением  денежных средств  в течение 10 (десяти) банковских дней с момента предоставления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одписанного Сторонами акта приемки выполненных работ (форма КС-2)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правки о стоимости выполненных работ и затрат (форма КС-3)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чета-фактуры, сч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 указанных видов работ просим представить котировочную заявку по форме согласно приложению № 1 курьером  по вышеуказанному адресу </w:t>
      </w:r>
      <w:r>
        <w:rPr>
          <w:b/>
          <w:sz w:val="20"/>
          <w:szCs w:val="20"/>
        </w:rPr>
        <w:t>до 18-00 часов «13» марта 2009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выполненных работ должна  быть указана  с учетом следующих расходов: на заработную плату, начислений на з/плату, уплату налогов, таможенных пошлин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не менее 7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о. директора                                                                       __________________________             С.И.Пивн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должность)                                                                                                                  (подпись)                                                    (ФИО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9:00Z</dcterms:created>
  <dc:creator>Петрухина ВА</dc:creator>
  <dc:description/>
  <cp:keywords/>
  <dc:language>en-US</dc:language>
  <cp:lastModifiedBy>Владелец</cp:lastModifiedBy>
  <cp:lastPrinted>2008-10-31T17:15:00Z</cp:lastPrinted>
  <dcterms:modified xsi:type="dcterms:W3CDTF">2009-03-02T04:49:00Z</dcterms:modified>
  <cp:revision>45</cp:revision>
  <dc:subject/>
  <dc:title>ИЗВЕЩЕНИЕ № 50 от « 10 » декабря  2007 г</dc:title>
</cp:coreProperties>
</file>