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55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03»   марта 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  <w:gridCol w:w="313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55» г. Перми,</w:t>
            </w:r>
            <w:r>
              <w:rPr>
                <w:bCs/>
              </w:rPr>
              <w:t xml:space="preserve"> кабинет заведующего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3.2009   в 9:00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3.2009   в 9:30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55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инеева Надежда Викторовна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алахутдинова Надежда Ивановна – член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Хисматуллина Алиса Рашидовн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шина Ирина Александровн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ласова Татьяна Васильевна – секретарь, член комиссии,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ДОУ «Детский сад №55» г. Перми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. «Поставка мяса и мясопродуктов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1.02.2009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Поставка мяса и мясопродуктов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319 539 р. 90 к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г. Пермь, ул. В. Каменского, 8 ,склад детского сада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.04.2009 по 14.02.2010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ДОУ «Детский сад №55» г. Перми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</w:t>
      </w:r>
    </w:p>
    <w:p>
      <w:pPr>
        <w:pStyle w:val="Normal"/>
        <w:spacing w:lineRule="exact" w:line="24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вязи с тем, что не подано ни одной заявки, котировочная комиссия решила: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вести повторное размещение заказа на поставку мяса и мясопродуктов в срок до 04.03.2009</w:t>
      </w:r>
    </w:p>
    <w:p>
      <w:pPr>
        <w:pStyle w:val="Normal"/>
        <w:spacing w:lineRule="exac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80"/>
        <w:rPr>
          <w:rFonts w:ascii="Courier New" w:hAnsi="Courier New" w:cs="Courier New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Cs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инеева Н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  <w:t>Власова Т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20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  <w:t>Салахутдинова Н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  <w:t>Хисматуллина А.Р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  <w:t>Кашина И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1:00Z</dcterms:created>
  <dc:creator>l_1001b</dc:creator>
  <dc:description/>
  <cp:keywords/>
  <dc:language>en-US</dc:language>
  <cp:lastModifiedBy>Secretar</cp:lastModifiedBy>
  <cp:lastPrinted>2009-03-03T12:01:00Z</cp:lastPrinted>
  <dcterms:modified xsi:type="dcterms:W3CDTF">2009-03-03T07:01:00Z</dcterms:modified>
  <cp:revision>2</cp:revision>
  <dc:subject/>
  <dc:title>Протокол №785085/1</dc:title>
</cp:coreProperties>
</file>