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поставку продуктов питания для животных муниципального приюта (МУ «Пермская городская служба по организации содержания домашних животных»), находящегося по адресу: г. Пермь, ул. Соликамская, 27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>МУ «Пермская городская служба по организации содержания домашни х животных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ab/>
        <w:t>«03» марта 2009 год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Ефремова Наталья Пер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Павлова Еле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Сажина Марина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продуктов питания для животных муниципального приюта (МУ «Пермская городская служба по организации содержания домашних животных»), находящегося по адресу: г. Пермь, ул. Соликамская, 27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5 от 24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4 февраля 2009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70 000 (семьдеся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бюджетные средства города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продуктов питания для животных муниципального приюта (МУ «Пермская городская служба пол организации содержания домашних животных»), находящегося по адресу: г. Пермь, ул. Соликамская, 27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00, г. Пермь, ул. Соликамская, 27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21.03.200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до 21.03.2009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П. Ефре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Е.А. Пав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С. Саж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  <w:num w:numId="9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3:00Z</dcterms:created>
  <dc:creator>КОМПИК</dc:creator>
  <dc:description/>
  <cp:keywords/>
  <dc:language>en-US</dc:language>
  <cp:lastModifiedBy>КОМПИК</cp:lastModifiedBy>
  <dcterms:modified xsi:type="dcterms:W3CDTF">2009-03-03T07:53:00Z</dcterms:modified>
  <cp:revision>2</cp:revision>
  <dc:subject/>
  <dc:title>ПРОТОКОЛ № 5</dc:title>
</cp:coreProperties>
</file>