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 22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питания для МОУ СОШ № 135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3 марта 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продуктов питания для МОУ СОШ № 135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средства города, родительская плат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00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тарцева,9, (производственные помещения столовой  МОУ СОШ № 135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1.04.2009г. - 30.06.2009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35, г. Пермь, ул. Старцева,9 (канцелярия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: 9 марта 2009г., время:  до 17:00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«Муниципальное образовательное учреждение средняя общеобразовательная школа № 135 с углубленным изучением предметов образовательной области «Технология»  г.Пермь»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г. Пермь, ул. Старцева, 9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Хисматуллина Екатерина Альберт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/факс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69-67, 266-23-60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24:00Z</dcterms:created>
  <dc:creator>Нода А.С.</dc:creator>
  <dc:description/>
  <cp:keywords/>
  <dc:language>en-US</dc:language>
  <cp:lastModifiedBy>Пользователь</cp:lastModifiedBy>
  <cp:lastPrinted>2009-03-03T10:21:00Z</cp:lastPrinted>
  <dcterms:modified xsi:type="dcterms:W3CDTF">2009-03-03T05:21:00Z</dcterms:modified>
  <cp:revision>4</cp:revision>
  <dc:subject/>
  <dc:title>Котировка</dc:title>
</cp:coreProperties>
</file>