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 </w:t>
      </w:r>
      <w:r>
        <w:rPr>
          <w:sz w:val="28"/>
          <w:szCs w:val="28"/>
          <w:u w:val="single"/>
        </w:rPr>
        <w:t>________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от «____» ___________ 200___г</w:t>
      </w:r>
      <w:r>
        <w:rPr>
          <w:sz w:val="22"/>
          <w:szCs w:val="22"/>
        </w:rPr>
        <w:t xml:space="preserve">.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продуктов питания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ОУ СОШ № 135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140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17"/>
        <w:gridCol w:w="2268"/>
        <w:gridCol w:w="699"/>
        <w:gridCol w:w="899"/>
        <w:gridCol w:w="1439"/>
        <w:gridCol w:w="1079"/>
        <w:gridCol w:w="1079"/>
        <w:gridCol w:w="1079"/>
      </w:tblGrid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3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гречневая ядр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5550-7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лопья овсяны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1074-2003;ТУ 8РФ 11-108-9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ма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7022-9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перл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5784-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а пшени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276-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ро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6201-6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онные изделия в/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1865-20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шено шлифован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572-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ис длиннозерный хорошей шлифовки и двойной полировки  в/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6292-9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 пшеничная в/с фасовка по 2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2189-20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 - пес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21-9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ка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08-7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ель сухой фруктово-ягодный (к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8488-2000;ГОСТ Р 51074-2003; ТУ 9195-013-44418433-20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фе растворимый 100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0364-9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/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й черный крупно-листовой 100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1074-2003; ГОСТ 1938-90; ТУ 9191-001-39420178-9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й черный пакетированный  в/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938-90; ГОСТ Р 51074-2003; ТУ 9191-001-39420178-9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 100п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,  тетрапак 1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 9163-001-56232828-20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трапа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, тетрапак  200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 9163-001-56232828-20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трапа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ь йодирова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3830-97;ГОСТ Р 51574-2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 уп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вровый лист, уп.10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7594-8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сус столовый 9%, бут. 0,5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2101-20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лота лимонная, уп. 15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908-2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нилин уп.1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6599-7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а пищевая уп.500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2156-7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 сух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4495-8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ари панировоч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т должен соответствовать обычно предъявленным требования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урцы консервированные, стеклобанка 3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20144-74;ГОСТ 7180-7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/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леный горошек консервированный, 360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5842-90; ГОСТ Р 51074-2003;ТУ 9161-013-25801132-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/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 цельное, сгущенное с сахаром, 400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2903-7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/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оне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30004.1-93;ГОСТ Р 51074-20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матная паста 1к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3343-89; ТУ 9162-127-04782324-98;ГОСТ Р 51074-20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/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ервы мясные, 325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5284-8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/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ервы рыбные, 250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3865-2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/б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подсолнечное, рафинированное, дезодорированное, бут.1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1129-93; ТУ 9141-005-55497364-20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ЭТФ бу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 питьевое пастеризованное, жирность 2,5%,п/эт.уп.1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2090-03;ТУ 9222-150-00419785-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.уп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тана, жирность 20%,п/эт.уп.0,5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2092-03; ТУ 9222-355-00419785-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.уп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орог весовой, жирность 5%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1074-03;ТУ 9222-180-0419785-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эт.уп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коровье несоленое сладкосливочное ,уп.200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1074-03;ГОСТ 37-9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р твердый, жирность 45%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 9225-039-04610209-02;ГОСТ 7616-85;ГОСТ Р 51074-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йцо куриное 1 катег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Р 52121-20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жжи хлебопекарные сухие быстродействующие, уп.11г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 9182-001-48975583-2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того:__________________________________________________________________________ (сумма указывается с НДС прописью и цифрами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>
          <w:sz w:val="16"/>
          <w:szCs w:val="16"/>
        </w:rPr>
      </w:pPr>
      <w:r>
        <w:rPr/>
        <w:t xml:space="preserve">_____________________           </w:t>
        <w:tab/>
        <w:t xml:space="preserve">                                             ___________________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      </w:t>
      </w:r>
      <w:r>
        <w:rPr/>
        <w:t>/_____________/                                                                     /____________________/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М.П.                                        </w:t>
        <w:tab/>
        <w:tab/>
        <w:tab/>
        <w:tab/>
        <w:t xml:space="preserve"> М.П.</w:t>
      </w:r>
    </w:p>
    <w:p>
      <w:pPr>
        <w:pStyle w:val="Normal"/>
        <w:rPr/>
      </w:pPr>
      <w:r>
        <w:rPr/>
        <w:t xml:space="preserve">   </w:t>
      </w:r>
      <w:r>
        <w:rPr/>
        <w:t>«____» ________________ 200__ г.                                 «____» ________________ 200_</w:t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58:00Z</dcterms:created>
  <dc:creator>Пользователь</dc:creator>
  <dc:description/>
  <cp:keywords/>
  <dc:language>en-US</dc:language>
  <cp:lastModifiedBy>Пользователь</cp:lastModifiedBy>
  <dcterms:modified xsi:type="dcterms:W3CDTF">2009-03-03T04:48:00Z</dcterms:modified>
  <cp:revision>2</cp:revision>
  <dc:subject/>
  <dc:title/>
</cp:coreProperties>
</file>