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4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№</w:t>
      </w:r>
      <w:r>
        <w:rPr>
          <w:b/>
        </w:rPr>
        <w:t xml:space="preserve"> </w:t>
      </w:r>
      <w:r>
        <w:rPr/>
        <w:t>6/02/09 от 20.02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03 марта 2009г.  </w:t>
      </w:r>
    </w:p>
    <w:p>
      <w:pPr>
        <w:pStyle w:val="Normal"/>
        <w:ind w:right="-83" w:hanging="0"/>
        <w:rPr/>
      </w:pPr>
      <w:r>
        <w:rPr/>
      </w:r>
    </w:p>
    <w:p>
      <w:pPr>
        <w:pStyle w:val="Normal"/>
        <w:suppressAutoHyphens w:val="true"/>
        <w:ind w:right="-85" w:hanging="0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Председатель котировочной комиссии                                 Пономарев В.Л.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2. Заместитель председателя котировочной комиссии            Новицкий И.К. </w:t>
      </w:r>
    </w:p>
    <w:p>
      <w:pPr>
        <w:pStyle w:val="Normal"/>
        <w:ind w:right="-83" w:hanging="0"/>
        <w:jc w:val="both"/>
        <w:rPr/>
      </w:pPr>
      <w:r>
        <w:rPr/>
        <w:t xml:space="preserve">            </w:t>
      </w:r>
      <w:r>
        <w:rPr/>
        <w:t xml:space="preserve">1.3. Члены котировочной комиссии:        </w:t>
        <w:tab/>
        <w:tab/>
        <w:tab/>
        <w:t xml:space="preserve">             Попов Ю.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Арапова Е. П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hanging="0"/>
        <w:jc w:val="both"/>
        <w:rPr/>
      </w:pPr>
      <w:r>
        <w:rPr/>
        <w:tab/>
        <w:t>1.4. Секретарь комиссии                                                                  Косимова М. П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suppressAutoHyphens w:val="true"/>
        <w:ind w:right="-83" w:hanging="0"/>
        <w:jc w:val="both"/>
        <w:rPr/>
      </w:pPr>
      <w:r>
        <w:rPr/>
        <w:t xml:space="preserve">Оказание услуг по организации и проведению 4-х Олимпийских игр школьников Кировского района города Перми в период с 18.03.2009г. по 21.03.2009г.(извещение № 6/02/09 от 20.02.2009г. размещено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20.02.2009г.)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3. Максимальная цена муниципального контракта: 200 000 (двести тысяч) рублей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>4. Источник финансирования закупки: бюджет г. Перми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5.1. Оплата производится перечислением на расчетный счет Заказчика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5.2. Форма оплаты – безналичный расчет.</w:t>
      </w:r>
    </w:p>
    <w:p>
      <w:pPr>
        <w:pStyle w:val="Normal"/>
        <w:suppressAutoHyphens w:val="true"/>
        <w:ind w:firstLine="708"/>
        <w:jc w:val="both"/>
        <w:rPr/>
      </w:pPr>
      <w:r>
        <w:rPr/>
        <w:t>5.3. Цена, указанная в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котировок.</w:t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5.4. Цена, предлагаемая исполнителем, должна оставаться фиксированной на протяжении всего срока действия котировочной заявки и выполнения муниципального контракта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ко-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Поляков Владимир 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9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Головин Васил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8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firstLine="708"/>
        <w:jc w:val="both"/>
        <w:rPr/>
      </w:pPr>
      <w:r>
        <w:rPr/>
        <w:t>8.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Индивидуальным предпринимателем Головиным Василием Викторовичем и составила 198 000 (сто девяносто восемь тысяч) руб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 xml:space="preserve">10.1. Признать победителем в проведении запроса котировок Индивидуального предпринимателя Головина Василия Викторовича; юридический, фактический, почтовый адрес: 614032 Россия, Пермский край, г. Пермь, ул. Сысольская, д.5а, кв.3; цена муниципального контракта 198 000 (сто девяносто восемь тысяч) руб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, Индивидуального предпринимателя Полякова Владимира Ильича; юридический, фактический, почтовый адрес: 614032 Россия, Пермский край, г. Пермь, ул. Закамская, д.3/1, кв.19; цена муниципального контракта 199 000 (сто девяносто девять тысяч) руб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AutoHyphens w:val="true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                                                          В.Л. Пономарев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меститель председателя котировочной комиссии                                     И. К. Новицкий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Члены котировочной комиссии:                                                                      Ю.И. Попов  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П. Арапо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Л. И. Дюкарева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Секретарь котировочной комиссии:                                                                М.П. Косимов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  <w:t>к Протоколу рассмотрения и оценки котировочных заявок</w:t>
      </w:r>
    </w:p>
    <w:p>
      <w:pPr>
        <w:pStyle w:val="Normal"/>
        <w:ind w:left="4236" w:firstLine="360"/>
        <w:rPr>
          <w:sz w:val="20"/>
          <w:szCs w:val="20"/>
        </w:rPr>
      </w:pPr>
      <w:r>
        <w:rPr>
          <w:sz w:val="20"/>
          <w:szCs w:val="20"/>
        </w:rPr>
        <w:t>от «03» марта 2009г. № 2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АССМОТРЕНИЯ И ОЦЕНКИ</w:t>
      </w:r>
    </w:p>
    <w:p>
      <w:pPr>
        <w:pStyle w:val="Normal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ЫХ ЗАЯВОК</w:t>
      </w:r>
    </w:p>
    <w:p>
      <w:pPr>
        <w:pStyle w:val="Normal"/>
        <w:ind w:left="360"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ind w:left="360" w:firstLine="360"/>
        <w:rPr/>
      </w:pPr>
      <w:r>
        <w:rPr/>
      </w:r>
    </w:p>
    <w:tbl>
      <w:tblPr>
        <w:tblW w:w="1098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214"/>
        <w:gridCol w:w="2160"/>
        <w:gridCol w:w="1440"/>
        <w:gridCol w:w="17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 комиссии: победитель; участник, предложивший такую же цену; 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ндивидуальный предприниматель Поляков Владимир Иль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9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ндивидуальный предприниматель Головин Василий Викторович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98 0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бедитель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5:38:00Z</dcterms:created>
  <dc:creator>k0603</dc:creator>
  <dc:description/>
  <cp:keywords/>
  <dc:language>en-US</dc:language>
  <cp:lastModifiedBy>k0601</cp:lastModifiedBy>
  <cp:lastPrinted>2009-03-02T17:14:00Z</cp:lastPrinted>
  <dcterms:modified xsi:type="dcterms:W3CDTF">2009-03-02T12:45:00Z</dcterms:modified>
  <cp:revision>12</cp:revision>
  <dc:subject/>
  <dc:title>Протокол № 1</dc:title>
</cp:coreProperties>
</file>