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А/2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</w:t>
      </w:r>
      <w:r>
        <w:rPr/>
        <w:t xml:space="preserve">на право заключения             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Детской городской клинической больницы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«3» марта 2009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11 часов 15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>комиссии по видам товаров, работ и  услуг</w:t>
      </w:r>
    </w:p>
    <w:p>
      <w:pPr>
        <w:pStyle w:val="Normal"/>
        <w:jc w:val="both"/>
        <w:rPr/>
      </w:pPr>
      <w:r>
        <w:rPr/>
        <w:t>№</w:t>
      </w:r>
      <w:r>
        <w:rPr/>
        <w:t>2 по рассмотрению заявок на участие в открытом аукционе на оказание услуг по найму транспортных средств с экипажем в целях оказания автотранспортных услуг для Муниципального учреждения здравоохранения «Детской городской клинической больницы №3».</w:t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rPr/>
      </w:pPr>
      <w:r>
        <w:rPr/>
        <w:t>Председатель комиссии:                                                             Кириллова О.И.</w:t>
      </w:r>
    </w:p>
    <w:p>
      <w:pPr>
        <w:pStyle w:val="Normal"/>
        <w:rPr/>
      </w:pPr>
      <w:r>
        <w:rPr/>
        <w:t>Заместитель председателя комиссии                                         Румянцев П.И.</w:t>
      </w:r>
    </w:p>
    <w:p>
      <w:pPr>
        <w:pStyle w:val="Normal"/>
        <w:rPr/>
      </w:pPr>
      <w:r>
        <w:rPr/>
        <w:t>Члены комиссии:                                                                         Трофим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    Савина Н.Ю.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ДГКБ №3 -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99-93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 Детской городской клинической больницы №3»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.Лот №1 –  692 925,00 руб.</w:t>
      </w:r>
    </w:p>
    <w:p>
      <w:pPr>
        <w:pStyle w:val="Normal"/>
        <w:rPr/>
      </w:pPr>
      <w:r>
        <w:rPr/>
        <w:t xml:space="preserve">Лот №2 – 915 85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28А было опубликовано в «Официальном бюллетене органов местного самоуправления муниципального образования город Пермь» № 4 от 23.01.2009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3.01.2009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 № 28А/1 о внесении изменений в Извещение № 28А было опубликовано в «Официальном бюллетене органов местного самоуправления муниципального образования город Пермь» № 5 от 27.01.2009г. и размещено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7.01.20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 № 28А/2 о внесении изменений в Извещение № 28А и документацию об аукционе было опубликовано в «Официальном бюллетене органов местного самоуправления муниципального образования город Пермь» № 8 от 06.02.2009г. и размещено на сайте администрации города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6.02.20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57"/>
        <w:gridCol w:w="4107"/>
        <w:gridCol w:w="41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К «Феникс»             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 ул.Ш.Космонавтов, д.14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е предприятие санитарного автотранспорта  г.Перми                         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г.Пермь, ул.Героев Хасана, 5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/>
      </w:pPr>
      <w:r>
        <w:rPr/>
        <w:t xml:space="preserve"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УК «Феникс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О.И. 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е предприятие санитарного автотранспорта г.Перми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О.И. 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УК «Феникс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О.И. 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/>
        <w:t>2.1.. Признать открытый аукцион по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едатель комиссии:                      _______________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комиссии:                                               _______________        Румянцев П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_______________        Трофим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_______________         Савина Н.Ю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_______________       Шинкарик И.Г.</w:t>
      </w:r>
    </w:p>
    <w:sectPr>
      <w:footerReference w:type="default" r:id="rId5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6:28:00Z</dcterms:created>
  <dc:creator>USER</dc:creator>
  <dc:description/>
  <cp:keywords/>
  <dc:language>en-US</dc:language>
  <cp:lastModifiedBy>USER</cp:lastModifiedBy>
  <cp:lastPrinted>2009-03-03T09:49:00Z</cp:lastPrinted>
  <dcterms:modified xsi:type="dcterms:W3CDTF">2009-03-03T06:49:00Z</dcterms:modified>
  <cp:revision>51</cp:revision>
  <dc:subject/>
  <dc:title>ПРОТОКОЛ № 194А/1/1</dc:title>
</cp:coreProperties>
</file>