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К/4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право заключить муниципальный контракт на оказание услуг по организации и проведению очередного Чемпионата «Школьная Баскетбольная Лига» среди общеобразовательны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школ города Перми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рми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02» марта 2009 года</w:t>
      </w:r>
    </w:p>
    <w:p>
      <w:pPr>
        <w:pStyle w:val="Style16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bCs/>
        </w:rPr>
        <w:t>по вскрытию конвертов с заявками на участие в конкурсе на право заключить муниципальный контракт на оказание услуг по организации и проведению очередного Чемпионата «Школьная Баскетбольная Лига» среди общеобразовательных команд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                               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           Кузнецов Александр Александр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                   Сергеева Ирина Владимир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Style16"/>
        <w:rPr>
          <w:sz w:val="22"/>
          <w:szCs w:val="22"/>
          <w:highlight w:val="yellow"/>
        </w:rPr>
      </w:pPr>
      <w:r>
        <w:rPr>
          <w:b/>
          <w:i/>
        </w:rPr>
        <w:t>Сведения о предмете конкурса</w:t>
      </w:r>
      <w:r>
        <w:rPr>
          <w:i/>
        </w:rPr>
        <w:t xml:space="preserve"> – </w:t>
      </w:r>
      <w:r>
        <w:rPr/>
        <w:t xml:space="preserve">оказание услуг по организации и проведению очередного Чемпионата «Школьная Баскетбольная Лига» среди общеобразовательных школ города Перми, </w:t>
      </w:r>
      <w:r>
        <w:rPr>
          <w:b/>
          <w:i/>
        </w:rPr>
        <w:t>начальная (максимальная)  цена контракта</w:t>
      </w:r>
      <w:r>
        <w:rPr>
          <w:i/>
          <w:sz w:val="22"/>
          <w:szCs w:val="22"/>
        </w:rPr>
        <w:t xml:space="preserve"> – 1 733 </w:t>
      </w:r>
      <w:r>
        <w:rPr>
          <w:sz w:val="22"/>
          <w:szCs w:val="22"/>
        </w:rPr>
        <w:t xml:space="preserve">000 (Один миллион семьсот тридцать три тысячи) рублей; 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срок оказания услуг: </w:t>
      </w:r>
      <w:r>
        <w:rPr>
          <w:i/>
          <w:sz w:val="22"/>
          <w:szCs w:val="22"/>
        </w:rPr>
        <w:t>1 этап – не ранее 1 марта, но не позднее 31 апреля 2009 года; 2 этап не ранее30 апреля, но не позднее 31 мая 2009 года; 3 этап – не ранее 1 октября, но не позднее 1 декабря 2009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№ 3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 5 (199) от 27 янва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27 января 2009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был  представлен 1 (Один)   запечатанный конверт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льгой Ив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срок оказания услуг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квалификация участника размещения заказа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ая комиссия проведет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 13 марта 2009 года и подведет итоги 13 марта 2009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 xml:space="preserve">_______________  </w:t>
      </w:r>
      <w:r>
        <w:rPr>
          <w:i/>
          <w:szCs w:val="26"/>
        </w:rPr>
        <w:t>Буклакова Ольга Ивановн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________________  Кузнецов Александр Александрович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______ </w:t>
      </w:r>
      <w:r>
        <w:rPr>
          <w:i/>
        </w:rPr>
        <w:t>Сергеева Ирина Владимир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00:00Z</dcterms:created>
  <dc:creator>buh2</dc:creator>
  <dc:description/>
  <cp:keywords/>
  <dc:language>en-US</dc:language>
  <cp:lastModifiedBy>СОК</cp:lastModifiedBy>
  <cp:lastPrinted>2008-12-09T10:06:00Z</cp:lastPrinted>
  <dcterms:modified xsi:type="dcterms:W3CDTF">2009-03-03T05:17:00Z</dcterms:modified>
  <cp:revision>15</cp:revision>
  <dc:subject/>
  <dc:title>ПРОТОКОЛ № 01/03-07</dc:title>
</cp:coreProperties>
</file>